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120"/>
        <w:ind w:left="0" w:hanging="0"/>
        <w:jc w:val="center"/>
        <w:rPr>
          <w:caps/>
          <w:sz w:val="56"/>
          <w:szCs w:val="56"/>
          <w:lang w:val="de-CH"/>
        </w:rPr>
      </w:pPr>
      <w:r>
        <w:rPr>
          <w:caps/>
          <w:sz w:val="56"/>
          <w:szCs w:val="56"/>
          <w:lang w:val="de-CH"/>
        </w:rPr>
        <w:t>die itsa-linie</w:t>
      </w:r>
    </w:p>
    <w:p>
      <w:pPr>
        <w:pStyle w:val="FR1"/>
        <w:widowControl/>
        <w:spacing w:before="0" w:after="120"/>
        <w:ind w:left="0" w:hanging="0"/>
        <w:jc w:val="center"/>
        <w:rPr>
          <w:caps/>
          <w:sz w:val="56"/>
          <w:szCs w:val="56"/>
          <w:lang w:val="de-CH"/>
        </w:rPr>
      </w:pPr>
      <w:r>
        <w:rPr>
          <w:caps/>
          <w:sz w:val="56"/>
          <w:szCs w:val="56"/>
          <w:lang w:val="de-CH"/>
        </w:rPr>
      </w:r>
    </w:p>
    <w:p>
      <w:pPr>
        <w:pStyle w:val="FR2"/>
        <w:widowControl/>
        <w:spacing w:lineRule="auto" w:line="240" w:before="0" w:after="120"/>
        <w:ind w:left="0" w:right="0" w:hanging="0"/>
        <w:jc w:val="center"/>
        <w:rPr/>
      </w:pPr>
      <w:r>
        <w:rPr>
          <w:rFonts w:eastAsia="Times New Roman" w:cs="Times New Roman" w:ascii="Times New Roman" w:hAnsi="Times New Roman"/>
          <w:i w:val="false"/>
          <w:iCs w:val="false"/>
          <w:sz w:val="32"/>
          <w:szCs w:val="32"/>
          <w:lang w:val="de-CH"/>
        </w:rPr>
        <w:t>Ein Vortrag vom 20. August 1963</w:t>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Normal"/>
        <w:widowControl/>
        <w:spacing w:lineRule="auto" w:line="240" w:before="0" w:after="120"/>
        <w:ind w:firstLine="709"/>
        <w:rPr>
          <w:sz w:val="24"/>
          <w:szCs w:val="24"/>
          <w:lang w:val="de-CH"/>
        </w:rPr>
      </w:pPr>
      <w:r>
        <w:rPr>
          <w:sz w:val="24"/>
          <w:szCs w:val="24"/>
          <w:lang w:val="de-CH"/>
        </w:rPr>
        <w:t>20. August AD 13. Danke schön.</w:t>
      </w:r>
    </w:p>
    <w:p>
      <w:pPr>
        <w:pStyle w:val="Normal"/>
        <w:widowControl/>
        <w:spacing w:lineRule="auto" w:line="240" w:before="0" w:after="120"/>
        <w:ind w:firstLine="709"/>
        <w:rPr>
          <w:sz w:val="24"/>
          <w:szCs w:val="24"/>
          <w:lang w:val="de-CH"/>
        </w:rPr>
      </w:pPr>
      <w:r>
        <w:rPr>
          <w:sz w:val="24"/>
          <w:szCs w:val="24"/>
          <w:lang w:val="de-CH"/>
        </w:rPr>
        <w:t>So, dies ist ein Vortrag über die Itsa-Linie. Das war auch an der Zeit. Die Itsa-Linie. Warum wird sie die Itsa-Linie genannt? Der Auditor sagt: „Whatsit?“, und der PC sagt: „Itsa.“ Es ist die Kommunikationslinie des PCs – vom PC zum Auditor. Und sie folgt nicht unbedingt auf das „Was ist es“ des Auditors; manchmal folgt sie auf das „Was ist es“ des PCs – der PC bringt sehr häufig sein eigenes „Was ist es“ hinein.</w:t>
      </w:r>
    </w:p>
    <w:p>
      <w:pPr>
        <w:pStyle w:val="Normal"/>
        <w:widowControl/>
        <w:spacing w:lineRule="auto" w:line="240" w:before="0" w:after="120"/>
        <w:ind w:firstLine="709"/>
        <w:rPr/>
      </w:pPr>
      <w:r>
        <w:rPr>
          <w:sz w:val="24"/>
          <w:szCs w:val="24"/>
          <w:lang w:val="de-CH"/>
        </w:rPr>
        <w:t>Okay, es gibt zahlreiche Kommunikationslinien zwischen dem Auditor und dem PC, und die Gesamtheit dieser Linien ergibt das, was man den Auditingzyklus nennt. Der Auditingzyklus besteht aus mehreren Kommunikationslinien. Eine Kommuni</w:t>
        <w:softHyphen/>
        <w:t xml:space="preserve">kationslinie ist Ursache – Entfernung – Wirkung. Für die vollständige Definition einer Kommunikationslinie verweise ich Sie auf das Buch </w:t>
      </w:r>
      <w:r>
        <w:rPr>
          <w:i/>
          <w:iCs/>
          <w:sz w:val="24"/>
          <w:szCs w:val="24"/>
          <w:lang w:val="de-CH"/>
        </w:rPr>
        <w:t>Dianetik 1955’</w:t>
      </w:r>
      <w:r>
        <w:rPr>
          <w:sz w:val="24"/>
          <w:szCs w:val="24"/>
          <w:lang w:val="de-CH"/>
        </w:rPr>
        <w:t xml:space="preserve"> Was ist eine Kommunikation? Absicht, Aufmerksamkeit, Duplikation am Wirkungspunkt und so weiter.</w:t>
      </w:r>
    </w:p>
    <w:p>
      <w:pPr>
        <w:pStyle w:val="Normal"/>
        <w:widowControl/>
        <w:spacing w:lineRule="auto" w:line="240" w:before="0" w:after="120"/>
        <w:ind w:firstLine="709"/>
        <w:rPr>
          <w:sz w:val="24"/>
          <w:szCs w:val="24"/>
          <w:lang w:val="de-CH"/>
        </w:rPr>
      </w:pPr>
      <w:r>
        <w:rPr>
          <w:sz w:val="24"/>
          <w:szCs w:val="24"/>
          <w:lang w:val="de-CH"/>
        </w:rPr>
        <w:t>All diese Dinge sind sehr wichtig und technisch präzise, aber woran Sie haupt</w:t>
        <w:softHyphen/>
        <w:t>sachlich interessiert sind, ist Ursache – Entfernung – Wirkung. Ursache – Entfernung</w:t>
      </w:r>
    </w:p>
    <w:p>
      <w:pPr>
        <w:pStyle w:val="Normal"/>
        <w:widowControl/>
        <w:spacing w:lineRule="auto" w:line="240" w:before="0" w:after="120"/>
        <w:ind w:firstLine="709"/>
        <w:rPr/>
      </w:pPr>
      <w:r>
        <w:rPr>
          <w:sz w:val="24"/>
          <w:szCs w:val="24"/>
          <w:lang w:val="de-CH"/>
        </w:rPr>
        <w:t xml:space="preserve">– </w:t>
      </w:r>
      <w:r>
        <w:rPr>
          <w:sz w:val="24"/>
          <w:szCs w:val="24"/>
          <w:lang w:val="de-CH"/>
        </w:rPr>
        <w:t>Wirkung ist eine Kommunikationslinie. Eine Kommunikationslinie ist nicht Ursache</w:t>
      </w:r>
    </w:p>
    <w:p>
      <w:pPr>
        <w:pStyle w:val="Normal"/>
        <w:widowControl/>
        <w:spacing w:lineRule="auto" w:line="240" w:before="0" w:after="120"/>
        <w:ind w:firstLine="709"/>
        <w:rPr/>
      </w:pPr>
      <w:r>
        <w:rPr>
          <w:sz w:val="24"/>
          <w:szCs w:val="24"/>
          <w:lang w:val="de-CH"/>
        </w:rPr>
        <w:t xml:space="preserve">– </w:t>
      </w:r>
      <w:r>
        <w:rPr>
          <w:sz w:val="24"/>
          <w:szCs w:val="24"/>
          <w:lang w:val="de-CH"/>
        </w:rPr>
        <w:t>Entfernung – Wirkung, Ursache – Entfernung – Wirkung: Das sind zwei Kommuni</w:t>
        <w:softHyphen/>
        <w:t>kationslinien.</w:t>
      </w:r>
    </w:p>
    <w:p>
      <w:pPr>
        <w:pStyle w:val="Normal"/>
        <w:widowControl/>
        <w:spacing w:lineRule="auto" w:line="240" w:before="0" w:after="120"/>
        <w:ind w:firstLine="709"/>
        <w:rPr/>
      </w:pPr>
      <w:r>
        <w:rPr>
          <w:sz w:val="24"/>
          <w:szCs w:val="24"/>
          <w:lang w:val="de-CH"/>
        </w:rPr>
        <w:t>Eine Kommunikationslinie kann sehr schwach sein, und eine der Linien, von denen Sie routinemässig bei einem Auditor feststellen werden, dass sie out ist, ist die Aufmerksamkeitshnie: Nebenlinie Eins; Nebenlinie Eins, die Aufmerksamkeitslinie. Und die ist einfach standig out. Aber wie ich schon sagte, es gibt eine ganze Anzahl dieser Linien, und wir werden die hier nicht speziell untersuchen. Das ist die erste Linie. Das ist:</w:t>
      </w:r>
    </w:p>
    <w:p>
      <w:pPr>
        <w:pStyle w:val="Normal"/>
        <w:widowControl/>
        <w:spacing w:lineRule="auto" w:line="240" w:before="0" w:after="120"/>
        <w:ind w:firstLine="709"/>
        <w:rPr>
          <w:sz w:val="24"/>
          <w:szCs w:val="24"/>
          <w:lang w:val="de-CH"/>
        </w:rPr>
      </w:pPr>
      <w:r>
        <w:rPr>
          <w:sz w:val="24"/>
          <w:szCs w:val="24"/>
          <w:lang w:val="de-CH"/>
        </w:rPr>
        <w:t>Bekommen Sie die Aufmerksamkeit des PCs; wie bekommen Sie die Aufmerksamkeit des PCs, so dass Sie den PC dazu bringen, seine Aufmerksamkeit auf den Auditor zu richten? Und das ist die Linie, die da reingebracht wird.</w:t>
      </w:r>
    </w:p>
    <w:p>
      <w:pPr>
        <w:pStyle w:val="Normal"/>
        <w:widowControl/>
        <w:spacing w:lineRule="auto" w:line="240" w:before="0" w:after="120"/>
        <w:ind w:firstLine="709"/>
        <w:rPr/>
      </w:pPr>
      <w:r>
        <w:rPr>
          <w:sz w:val="24"/>
          <w:szCs w:val="24"/>
          <w:lang w:val="de-CH"/>
        </w:rPr>
        <w:t xml:space="preserve">Nun, diese Linie kann ihrerseits komplex sein, und es können zwei Linien oder drei Linien werden. Der PC sitzt da, und er sagt: </w:t>
      </w:r>
      <w:r>
        <w:rPr>
          <w:i/>
          <w:iCs/>
          <w:sz w:val="24"/>
          <w:szCs w:val="24"/>
          <w:lang w:val="de-CH"/>
        </w:rPr>
        <w:t>„Schlofen-diebel, gubcl-dobel“</w:t>
      </w:r>
      <w:r>
        <w:rPr>
          <w:sz w:val="24"/>
          <w:szCs w:val="24"/>
          <w:lang w:val="de-CH"/>
        </w:rPr>
        <w:t xml:space="preserve"> oder irgend</w:t>
        <w:softHyphen/>
        <w:t>etwas, und der Auditor will, dass die Aufmerksamkeit des PCs auf ihn gerichtet wird. Sehen Sie, da muss Aufmerksamkeit auf dem Auditor sein. Also, der Auditor kann nicht wirklich eine Auditing-Anweisung geben oder mit seiner Anweisung irgend etwas anfan</w:t>
        <w:softHyphen/>
        <w:t>gen, wenn er nicht seine Aufmerksamkeitslinie hereinbekommt. Das kann nun auf sehr grobe Weise gemacht werden. Sie können das E-Meter fallen lassen, Sie können dem PC laut ins Gesicht husten, Sie können Ihren Stuhl umkippen oder wütend werden. Im Grunde genommen gibt es viele sehr, sehr falsche Wege, diese Linie hereinzubringen. Die Linie muss jedoch hereingebracht werden, und sehr häufig stellen Sie fest, dass ein PC am Anfang der Sitzung verwirrt ist, und seine Aufmerksamkeit liegt nicht auf dem Auditor, sie liegt wirklich nicht auf seinem Fall, sie liegt auf nichts, was Sie zu tun</w:t>
      </w:r>
    </w:p>
    <w:p>
      <w:pPr>
        <w:pStyle w:val="Normal"/>
        <w:widowControl/>
        <w:spacing w:lineRule="auto" w:line="240" w:before="0" w:after="120"/>
        <w:ind w:firstLine="709"/>
        <w:rPr>
          <w:sz w:val="24"/>
          <w:szCs w:val="24"/>
          <w:lang w:val="de-CH"/>
        </w:rPr>
      </w:pPr>
      <w:r>
        <w:rPr>
          <w:sz w:val="24"/>
          <w:szCs w:val="24"/>
          <w:lang w:val="de-CH"/>
        </w:rPr>
        <w:t>versuchen, und so weiter. Wie bekommen Sie sie also dorthin? Einer der Wege, um sie dorthin zu bekommen, besteht darin, dass Sie eine bereits existierende Aufmerksam</w:t>
        <w:softHyphen/>
        <w:t>keitslinie haben und diese Linie dann in eine Itsa-Linie umwandeln.</w:t>
      </w:r>
      <w:r>
        <mc:AlternateContent>
          <mc:Choice Requires="wps">
            <w:drawing>
              <wp:anchor behindDoc="0" distT="25400" distB="25400" distL="50800" distR="50800" simplePos="0" locked="0" layoutInCell="0" allowOverlap="1" relativeHeight="2">
                <wp:simplePos x="0" y="0"/>
                <wp:positionH relativeFrom="margin">
                  <wp:posOffset>-748665</wp:posOffset>
                </wp:positionH>
                <wp:positionV relativeFrom="paragraph">
                  <wp:posOffset>3480435</wp:posOffset>
                </wp:positionV>
                <wp:extent cx="533400" cy="354330"/>
                <wp:effectExtent l="0" t="0" r="0" b="0"/>
                <wp:wrapTopAndBottom/>
                <wp:docPr id="1" name="Frame1"/>
                <a:graphic xmlns:a="http://schemas.openxmlformats.org/drawingml/2006/main">
                  <a:graphicData uri="http://schemas.microsoft.com/office/word/2010/wordprocessingShape">
                    <wps:wsp>
                      <wps:cNvSpPr txBox="1"/>
                      <wps:spPr>
                        <a:xfrm>
                          <a:off x="0" y="0"/>
                          <a:ext cx="533400" cy="354330"/>
                        </a:xfrm>
                        <a:prstGeom prst="rect"/>
                        <a:solidFill>
                          <a:srgbClr val="FFFFFF">
                            <a:alpha val="0"/>
                          </a:srgbClr>
                        </a:solidFill>
                      </wps:spPr>
                      <wps:txbx>
                        <w:txbxContent>
                          <w:p>
                            <w:pPr>
                              <w:pStyle w:val="FR2"/>
                              <w:widowControl/>
                              <w:spacing w:lineRule="auto" w:line="240" w:before="0" w:after="120"/>
                              <w:ind w:left="0" w:right="0" w:firstLine="709"/>
                              <w:jc w:val="both"/>
                              <w:rPr>
                                <w:rFonts w:ascii="Times New Roman" w:hAnsi="Times New Roman" w:eastAsia="Times New Roman" w:cs="Times New Roman"/>
                                <w:sz w:val="24"/>
                                <w:szCs w:val="24"/>
                                <w:lang w:val="de-CH"/>
                              </w:rPr>
                            </w:pPr>
                            <w:r>
                              <w:rPr>
                                <w:rFonts w:eastAsia="Times New Roman" w:cs="Times New Roman" w:ascii="Times New Roman" w:hAnsi="Times New Roman"/>
                                <w:i w:val="false"/>
                                <w:iCs w:val="false"/>
                                <w:sz w:val="24"/>
                                <w:szCs w:val="24"/>
                                <w:lang w:val="de-CH"/>
                              </w:rPr>
                              <w:t>54</w:t>
                            </w:r>
                          </w:p>
                        </w:txbxContent>
                      </wps:txbx>
                      <wps:bodyPr anchor="t" lIns="0" tIns="0" rIns="0" bIns="0">
                        <a:noAutofit/>
                      </wps:bodyPr>
                    </wps:wsp>
                  </a:graphicData>
                </a:graphic>
              </wp:anchor>
            </w:drawing>
          </mc:Choice>
          <mc:Fallback>
            <w:pict>
              <v:rect fillcolor="#FFFFFF" style="position:absolute;rotation:-0;width:42pt;height:27.9pt;mso-wrap-distance-left:4pt;mso-wrap-distance-right:4pt;mso-wrap-distance-top:2pt;mso-wrap-distance-bottom:2pt;margin-top:274.05pt;mso-position-vertical-relative:text;margin-left:-58.95pt;mso-position-horizontal-relative:margin">
                <v:fill opacity="0f"/>
                <v:textbox inset="0in,0in,0in,0in">
                  <w:txbxContent>
                    <w:p>
                      <w:pPr>
                        <w:pStyle w:val="FR2"/>
                        <w:widowControl/>
                        <w:spacing w:lineRule="auto" w:line="240" w:before="0" w:after="120"/>
                        <w:ind w:left="0" w:right="0" w:firstLine="709"/>
                        <w:jc w:val="both"/>
                        <w:rPr>
                          <w:rFonts w:ascii="Times New Roman" w:hAnsi="Times New Roman" w:eastAsia="Times New Roman" w:cs="Times New Roman"/>
                          <w:sz w:val="24"/>
                          <w:szCs w:val="24"/>
                          <w:lang w:val="de-CH"/>
                        </w:rPr>
                      </w:pPr>
                      <w:r>
                        <w:rPr>
                          <w:rFonts w:eastAsia="Times New Roman" w:cs="Times New Roman" w:ascii="Times New Roman" w:hAnsi="Times New Roman"/>
                          <w:i w:val="false"/>
                          <w:iCs w:val="false"/>
                          <w:sz w:val="24"/>
                          <w:szCs w:val="24"/>
                          <w:lang w:val="de-CH"/>
                        </w:rPr>
                        <w:t>54</w:t>
                      </w:r>
                    </w:p>
                  </w:txbxContent>
                </v:textbox>
                <w10:wrap type="topAndBottom"/>
              </v:rect>
            </w:pict>
          </mc:Fallback>
        </mc:AlternateContent>
      </w:r>
    </w:p>
    <w:p>
      <w:pPr>
        <w:pStyle w:val="Normal"/>
        <w:widowControl/>
        <w:spacing w:lineRule="auto" w:line="240" w:before="0" w:after="120"/>
        <w:ind w:firstLine="709"/>
        <w:rPr/>
      </w:pPr>
      <w:r>
        <w:rPr>
          <w:sz w:val="24"/>
          <w:szCs w:val="24"/>
          <w:lang w:val="de-CH"/>
        </w:rPr>
        <w:t>Das ist der ganze Trick, denn Sie haben da eine andere Aufmerksamkeitslinie. Da ist Aufmerksamkeit auf was, sehen Sie? Und das sieht aus wie eine andere Aufmerk</w:t>
        <w:softHyphen/>
        <w:t>samkeitslinie – es ist tatsächlich Nebenlinie Eins. Nur wird die Aufmerksamkeit da nicht auf den Auditor gerichtet, sondern man richtet sie auf etwas anderes. Und das ist ein kleiner Trick, den ich durchzuführen pflegte, der in ACCs jeden verblüfft hat. Das hat die Leute immer verblüfft, und jeder sperrte das Maul auf und starrte mich stumpf an, wenn ich versuchte, die Leute dazu zu bringen, das zu machen – und der Versuch ist ganz und gar erfolglos geblieben –, doch nachdem ich den Auditingzyklus in diese ver</w:t>
        <w:softHyphen/>
        <w:t>schiedenen Kommunikationslinien und Bestandteile unterteilt habe, werde ich es mutig nochmal versuchen.</w:t>
      </w:r>
    </w:p>
    <w:p>
      <w:pPr>
        <w:pStyle w:val="Normal"/>
        <w:widowControl/>
        <w:spacing w:lineRule="auto" w:line="240" w:before="0" w:after="120"/>
        <w:ind w:firstLine="709"/>
        <w:rPr/>
      </w:pPr>
      <w:r>
        <w:rPr>
          <w:sz w:val="24"/>
          <w:szCs w:val="24"/>
          <w:lang w:val="de-CH"/>
        </w:rPr>
        <w:t>Das ist glitschig. Ich weiss, wenn ich Ihnen das gebe, wird es zu einem repetitiven Anweisungs-Prozess werden, was es nicht ist. Das ist glitschig, das ist alles – Sie schnip</w:t>
        <w:softHyphen/>
        <w:t>pen einfach ganz geschickt, ohne wirklich die Aufmerksamkeit des PCs auf irgendetwas anderes zu setzen als nur darauf, worauf seine Aufmerksamkeit liegen sollte, einfach die Aufmerksamkeit des PCs zu dem hinüber, worauf sie liegen sollte. Ich werde Ihnen eine Vorstellung davon vermitteln.</w:t>
      </w:r>
    </w:p>
    <w:p>
      <w:pPr>
        <w:pStyle w:val="Normal"/>
        <w:widowControl/>
        <w:spacing w:lineRule="auto" w:line="240" w:before="0" w:after="120"/>
        <w:ind w:firstLine="709"/>
        <w:rPr/>
      </w:pPr>
      <w:r>
        <w:rPr>
          <w:sz w:val="24"/>
          <w:szCs w:val="24"/>
          <w:lang w:val="de-CH"/>
        </w:rPr>
        <w:t>Der PC sagt: „Oh, ich kann einfach – ich kann einfach – ich kann einfach – diese wilden Partys nicht ausstehen. Ich kann sie einfach nicht ausstehen. Gestern Abend hatte ich eine, und ich kann sie einfach nicht ausstehen und so weiter. Da ist einfach zu viel zu viel Musik und all das. Und ich habe ein furchtbares gegenwärtiges Problem, denn dieser Bursche, dieser F-F-Freund von dem Mädchen da, der kam herüber und wollte mir ein blaues Auge verabreichen, weil ich zu vertraulich wurde – und das ist schrecklich.“ Und gegenwärtiges Problem, gegenwärtiges Problem, gegenwärtiges Problem.</w:t>
      </w:r>
    </w:p>
    <w:p>
      <w:pPr>
        <w:pStyle w:val="Normal"/>
        <w:widowControl/>
        <w:spacing w:lineRule="auto" w:line="240" w:before="0" w:after="120"/>
        <w:ind w:firstLine="709"/>
        <w:rPr>
          <w:sz w:val="24"/>
          <w:szCs w:val="24"/>
          <w:lang w:val="de-CH"/>
        </w:rPr>
      </w:pPr>
      <w:r>
        <w:rPr>
          <w:sz w:val="24"/>
          <w:szCs w:val="24"/>
          <w:lang w:val="de-CH"/>
        </w:rPr>
        <w:t>Und Sie wissen, dass Sie dabei sind, das GPM „sexuell zu sein“ zu auditieren, sehen Sie? Das wissen Sie über den Fall. Und das, was ich Ihnen da gebe, ist auch die Itsa-Linie.</w:t>
      </w:r>
    </w:p>
    <w:p>
      <w:pPr>
        <w:pStyle w:val="Normal"/>
        <w:widowControl/>
        <w:spacing w:lineRule="auto" w:line="240" w:before="0" w:after="120"/>
        <w:ind w:firstLine="709"/>
        <w:rPr>
          <w:sz w:val="24"/>
          <w:szCs w:val="24"/>
          <w:lang w:val="de-CH"/>
        </w:rPr>
      </w:pPr>
      <w:r>
        <w:rPr>
          <w:sz w:val="24"/>
          <w:szCs w:val="24"/>
          <w:lang w:val="de-CH"/>
        </w:rPr>
        <w:t>Also, die Aufmerksamkeit Ihres PCs hängt überall in der Landschaft herum, und der Auditor lehnt sich zurück und sagt sich, er werde die Itsa-Linie hineintun. Gewöhnlich bedeutet das – ausser wenn er gut ausgebildet ist und diese Daten hier hat und so weiter – gewöhnlich bedeutet das, dass er sich zurücklehnen und die Aufmerk</w:t>
        <w:softHyphen/>
        <w:t>samkeit des PCs total unkontrolliert lassen wird. Wenn Sie das erste Mal anfangen, Leuten die Itsa-Linie zu vermitteln, besteht die Itsa-Linie für die Leute darin, einfach niemals irgendetwas anderes zu tun als zuzuhören. Und das ist so, weil die Leute glauben, es sei einfach eine Kommunikationshnie, und das ist es nicht, aber dazu kom</w:t>
        <w:softHyphen/>
        <w:t>men wir gleich.</w:t>
      </w:r>
    </w:p>
    <w:p>
      <w:pPr>
        <w:pStyle w:val="Normal"/>
        <w:widowControl/>
        <w:spacing w:lineRule="auto" w:line="240" w:before="0" w:after="120"/>
        <w:ind w:firstLine="709"/>
        <w:rPr/>
      </w:pPr>
      <w:r>
        <w:rPr>
          <w:sz w:val="24"/>
          <w:szCs w:val="24"/>
          <w:lang w:val="de-CH"/>
        </w:rPr>
        <w:t>Darum redet dieser PC wie ein Buch über diese Party – das ist glitschiges Auditing. Ich kann dasitzen und das stundenlang machen. Der PC merkt es niemals, und es wird kein Anweisungs-Prozess auditiert und so weiter, und der Tonarm bewegt sich wie ver</w:t>
        <w:softHyphen/>
        <w:t>ruckt und so. Es erfordert eine gewisse Einschätzung von Anstrengung, verstehen Sie? Und ich war tatsächlich vor vielen Jahren ohne Hoffnung, irgendjemanden dazu zu brin</w:t>
        <w:softHyphen/>
        <w:t>gen. Aufmerksamkeit mit so leichter Hand zu kontrollieren. Dies ist eine weitere Bemühung, das hier weiterzuvermitteln, verstehen Sie?</w:t>
      </w:r>
    </w:p>
    <w:p>
      <w:pPr>
        <w:pStyle w:val="Normal"/>
        <w:widowControl/>
        <w:spacing w:lineRule="auto" w:line="240" w:before="0" w:after="120"/>
        <w:ind w:firstLine="709"/>
        <w:rPr>
          <w:sz w:val="24"/>
          <w:szCs w:val="24"/>
          <w:lang w:val="de-CH"/>
        </w:rPr>
      </w:pPr>
      <w:r>
        <w:rPr>
          <w:sz w:val="24"/>
          <w:szCs w:val="24"/>
          <w:lang w:val="de-CH"/>
        </w:rPr>
        <w:t>Der PC redet da also wie ein Wasserfall: „Und dieser Bursche ist rübergekommen und er hat mich beinahe geschlagen, aber das war auch ein hübsch aussehendes Madchen und so weiter, und ich hatte ein schreckliches Problem wegen meiner Frau, weisst du, und so weiter und…“ Da haben Sie’s, sehen Sie?</w:t>
      </w:r>
    </w:p>
    <w:p>
      <w:pPr>
        <w:pStyle w:val="Normal"/>
        <w:widowControl/>
        <w:spacing w:lineRule="auto" w:line="240" w:before="0" w:after="120"/>
        <w:ind w:firstLine="709"/>
        <w:rPr/>
      </w:pPr>
      <w:r>
        <w:rPr>
          <w:sz w:val="24"/>
          <w:szCs w:val="24"/>
          <w:lang w:val="de-CH"/>
        </w:rPr>
        <w:t>Der Auditor, der nicht gut informiert ist und der nicht sehr geschickt ist, lehnt sich einfach zuruck und hört sich diese ganze Sache an. Wenn man nun plötzlich irgendetwas daran macht, dann heisst es, dass man die Nebenlimo Eins auf den Auditor herüber</w:t>
        <w:softHyphen/>
        <w:t>bringt. Rums! Und Junge, der PC wird einen ARK-Bruch bekommen, sehen Sie, denn es ist ein plötzlicher Wechsel der Aufmerksamkeit. Es kommt also ganz auf die Fertigkeit</w:t>
      </w:r>
    </w:p>
    <w:p>
      <w:pPr>
        <w:pStyle w:val="Normal"/>
        <w:widowControl/>
        <w:spacing w:lineRule="auto" w:line="240" w:before="0" w:after="120"/>
        <w:ind w:firstLine="709"/>
        <w:rPr/>
      </w:pPr>
      <w:r>
        <w:rPr>
          <w:sz w:val="24"/>
          <w:szCs w:val="24"/>
          <w:lang w:val="de-CH"/>
        </w:rPr>
        <w:t>an, mit der Sie in der Lage sind, die Nebenlinie Eins zu nehmen und sie auf das hinüberzuschnippen, was Sie gemacht haben oder was Sie in der Sitzung tun wollen – die Fertigkeit, mit der Sie das tun können. Und glauben Sie mir, das ist ein Manöver, das Geschicklichkeit erfordert. Und wenn Sie darin wirklich ein Könner geworden sind, könnten Sie sich beinahe hinsetzen und eine vollständige Auditing-Sitzung durch</w:t>
        <w:softHyphen/>
        <w:t>führen, und sogar ein beiläufiger Beobachter würde denken, dass Sie einfach nur dem PC zuhören, was Sie aber gar nicht getan haben; Sie haben tatsächlich die Aufmerksamkeit des PCs sehr genau gelenkt. Der PC sprach genau über das, worüber Sie wollten, dass er sprechen sollte, und er sprach nichts anderes, und er erkennt niemals, dass seine Aufmerksamkeit dorthin kanalisiert worden ist.</w:t>
      </w:r>
    </w:p>
    <w:p>
      <w:pPr>
        <w:pStyle w:val="Normal"/>
        <w:widowControl/>
        <w:spacing w:lineRule="auto" w:line="240" w:before="0" w:after="120"/>
        <w:ind w:firstLine="709"/>
        <w:rPr/>
      </w:pPr>
      <w:r>
        <w:rPr>
          <w:sz w:val="24"/>
          <w:szCs w:val="24"/>
          <w:lang w:val="de-CH"/>
        </w:rPr>
        <w:t xml:space="preserve">Also das wäre der </w:t>
      </w:r>
      <w:r>
        <w:rPr>
          <w:i/>
          <w:iCs/>
          <w:sz w:val="24"/>
          <w:szCs w:val="24"/>
          <w:lang w:val="de-CH"/>
        </w:rPr>
        <w:t>ungeheure</w:t>
      </w:r>
      <w:r>
        <w:rPr>
          <w:sz w:val="24"/>
          <w:szCs w:val="24"/>
          <w:lang w:val="de-CH"/>
        </w:rPr>
        <w:t xml:space="preserve"> Unterschied zwischen psychoanalytischem Zuhören und Scientology-Auditing. Sehen Sie, diese Dinge könnten recht ähnlich erscheinen.</w:t>
      </w:r>
    </w:p>
    <w:p>
      <w:pPr>
        <w:pStyle w:val="Normal"/>
        <w:widowControl/>
        <w:spacing w:lineRule="auto" w:line="240" w:before="0" w:after="120"/>
        <w:ind w:firstLine="709"/>
        <w:rPr/>
      </w:pPr>
      <w:r>
        <w:rPr>
          <w:sz w:val="24"/>
          <w:szCs w:val="24"/>
          <w:lang w:val="de-CH"/>
        </w:rPr>
        <w:t>Der Psychoanalytiker hat erstens einmal nicht wirklich gewusst, wohin er irgendjemandes Aufmerksamkeit lenken sollte, sehen Sie? Er kannte den Aufbau der Bank nicht. Er dachte, wenn er jemandes Aufmerksamkeit auf sexuelle Geschehnisse in der frühen Kindheit hinlenken könnte, dann hätte er es geschafft. Also, ein PC folgt bei seinem Fall tatsächlich in jedem gegebenen Augenblick der Linie der geringsten Ladung. Ein PC wird immer der Linie der geringsten Ladung folgen. Das müssen Sie verstehen. Verstehen Sie das gut, denn das ist eine von diesen Bemerkungen, die unbe</w:t>
        <w:softHyphen/>
        <w:t>merkt vorbeifliegen, und Sie fragen sich dann eines Tages, was nun los ist – Sie sitzen da und auditieren jemanden und wissen nicht, was Sie machen sollen, und so weiter. Und es ist eines von diesen Dingen: Wenn Sie das gut begriffen, würden Sie genau wis</w:t>
        <w:softHyphen/>
        <w:t>sen, was Sie zu tun haben. Er folgt mit seiner Tonarmaktion immer der Linie der ge</w:t>
        <w:softHyphen/>
        <w:t>ringsten Ladung. Wenn Sie Tonarmaktion bekommen, so geschieht es auf der am wenigsten geladenen aberrativen Linie – nicht bei der am wenigsten geladenen Sache, über die er reden könnte, sondern auf der am wenigsten geladenen aberrativen Linie. Die Tonarmaktion existiert in jedem gegebenen Augenblick beim Fortschritt eines Falles auf der am wenigsten geladenen aberrativen Linie – immer auf der am wenigsten geladenen aberrativen Linie.</w:t>
      </w:r>
    </w:p>
    <w:p>
      <w:pPr>
        <w:pStyle w:val="Normal"/>
        <w:widowControl/>
        <w:spacing w:lineRule="auto" w:line="240" w:before="0" w:after="120"/>
        <w:ind w:firstLine="709"/>
        <w:rPr>
          <w:sz w:val="24"/>
          <w:szCs w:val="24"/>
          <w:lang w:val="de-CH"/>
        </w:rPr>
      </w:pPr>
      <w:r>
        <w:rPr>
          <w:sz w:val="24"/>
          <w:szCs w:val="24"/>
          <w:lang w:val="de-CH"/>
        </w:rPr>
        <w:t>Jetzt will ich Ihnen sagen, was ich damit meine. Schauen wir uns die Dynamiken an. Sie haben acht Dynamiken, die Sie am PC auditieren könnten. Die dritte Dynamik ist das Thema, das der PC da immer auftischt. Wenn Sie also den PC bei der dritten Dynamik halten würden, wissen Sie, dann würden Sie Tonarmaktion erhalten, denn so wie die Dinge stehen, ist das beim PC die am wenigsten geladene Linie. Verstehen Sie?</w:t>
      </w:r>
    </w:p>
    <w:p>
      <w:pPr>
        <w:pStyle w:val="Normal"/>
        <w:widowControl/>
        <w:spacing w:lineRule="auto" w:line="240" w:before="0" w:after="120"/>
        <w:ind w:firstLine="709"/>
        <w:rPr/>
      </w:pPr>
      <w:r>
        <w:rPr>
          <w:sz w:val="24"/>
          <w:szCs w:val="24"/>
          <w:lang w:val="de-CH"/>
        </w:rPr>
        <w:t xml:space="preserve">Die anderen Linien ergeben keine Tonarmaktion, und das bedeutet </w:t>
      </w:r>
      <w:r>
        <w:rPr>
          <w:i/>
          <w:iCs/>
          <w:sz w:val="24"/>
          <w:szCs w:val="24"/>
          <w:lang w:val="de-CH"/>
        </w:rPr>
        <w:t>nicht,</w:t>
      </w:r>
      <w:r>
        <w:rPr>
          <w:sz w:val="24"/>
          <w:szCs w:val="24"/>
          <w:lang w:val="de-CH"/>
        </w:rPr>
        <w:t xml:space="preserve"> dass sie </w:t>
      </w:r>
      <w:r>
        <w:rPr>
          <w:i/>
          <w:iCs/>
          <w:sz w:val="24"/>
          <w:szCs w:val="24"/>
          <w:lang w:val="de-CH"/>
        </w:rPr>
        <w:t>nicht</w:t>
      </w:r>
      <w:r>
        <w:rPr>
          <w:sz w:val="24"/>
          <w:szCs w:val="24"/>
          <w:lang w:val="de-CH"/>
        </w:rPr>
        <w:t xml:space="preserve"> geladen sind; es bedeutet, dass sie übermässig geladen sind. Es liegt zuviel Ladung auf ihnen. Verstehen Sie das? Sie versuchen also immer, das Minenfeld auf gewunde</w:t>
        <w:softHyphen/>
        <w:t>nem Pfade so zu durchqueren, dass Sie auf die am wenigsten knallenden Feuerwerks</w:t>
        <w:softHyphen/>
        <w:t>körper treten, um Ihre Tonarmaktion zu bekommen. Sie wollen kleine, die bloss an seinen Füssen prickeln: Sie wollen nicht diese grossen, die ihm die Beine abreissen. Verstehen Sie?</w:t>
      </w:r>
    </w:p>
    <w:p>
      <w:pPr>
        <w:pStyle w:val="Normal"/>
        <w:widowControl/>
        <w:spacing w:lineRule="auto" w:line="240" w:before="0" w:after="120"/>
        <w:ind w:firstLine="709"/>
        <w:rPr>
          <w:sz w:val="24"/>
          <w:szCs w:val="24"/>
          <w:lang w:val="de-CH"/>
        </w:rPr>
      </w:pPr>
      <w:r>
        <w:rPr>
          <w:sz w:val="24"/>
          <w:szCs w:val="24"/>
          <w:lang w:val="de-CH"/>
        </w:rPr>
        <w:t>Also, der Verstand ist so reguliert und mit Sicherheitsventilen versehen, dass er keine Ladungen freisetzen wird, von denen der PC findet, sie seien oberhalb seiner Toleranzgrenze. P^in Auditor kann tatsächlich diese Ladungen in Sicht stossen: er hat all die Materialien in der Hand. Und daher könnte er tatsächlich den PC in Bereiche hineinstossen, die als solche zu sehr geladen sind, um auditiert zu werden – die Bereiche sind übermässig geladen.</w:t>
      </w:r>
    </w:p>
    <w:p>
      <w:pPr>
        <w:pStyle w:val="Normal"/>
        <w:widowControl/>
        <w:spacing w:lineRule="auto" w:line="240" w:before="0" w:after="120"/>
        <w:ind w:firstLine="709"/>
        <w:rPr>
          <w:sz w:val="24"/>
          <w:szCs w:val="24"/>
          <w:lang w:val="de-CH"/>
        </w:rPr>
      </w:pPr>
      <w:r>
        <w:rPr>
          <w:sz w:val="24"/>
          <w:szCs w:val="24"/>
          <w:lang w:val="de-CH"/>
        </w:rPr>
        <w:t>Das Ergebnis eines übermässig geladenen Bereiches ist ein steckengebliebener Tonarm. Steckengebliebene Tonarme haben viele Eigentümlichkeiten und Besonder</w:t>
        <w:softHyphen/>
        <w:t>heiten. Man kann sagen, dass man die GPMs bei einem Fall auditieren muss. wenn man wirklich erreichen will. dass Tonarme sich bewegen; das ist das Wahrscheinlichste, was Ihnen Tonarmaktion geben wird, denn es ist im Hinblick auf Zeit am aberrierendsten. Sie können eine Menge Dinge über Tonarmaktion sagen. Sie sagen, die Tonarmaktion bleibt auf Grund von Zeit stecken. Diese Dinge sind allesamt wahr. Aber was Ladung</w:t>
      </w:r>
    </w:p>
    <w:p>
      <w:pPr>
        <w:pStyle w:val="Normal"/>
        <w:widowControl/>
        <w:spacing w:lineRule="auto" w:line="240" w:before="0" w:after="120"/>
        <w:ind w:firstLine="709"/>
        <w:rPr/>
      </w:pPr>
      <w:r>
        <w:rPr>
          <w:sz w:val="24"/>
          <w:szCs w:val="24"/>
          <w:lang w:val="de-CH"/>
        </w:rPr>
        <w:t>betrifft, was Sie in Bezug auf Ladung wirklich wissen wollen, besteht darin, dass beim Vorhandensein von zu viel Ladung, zu viel Ladung, der Tonarm zu operieren aufhört. Die Tonarmaktion hört auf, wenn Sie zu viel Ladung haben.</w:t>
      </w:r>
    </w:p>
    <w:p>
      <w:pPr>
        <w:pStyle w:val="Normal"/>
        <w:widowControl/>
        <w:spacing w:lineRule="auto" w:line="240" w:before="0" w:after="120"/>
        <w:ind w:firstLine="709"/>
        <w:rPr/>
      </w:pPr>
      <w:r>
        <w:rPr>
          <w:sz w:val="24"/>
          <w:szCs w:val="24"/>
          <w:lang w:val="de-CH"/>
        </w:rPr>
        <w:t>Das bedeutet nicht, dass Sie sie nicht abzapfen könnten, dass Sie nicht irgendwie darum herumarbeiten könnten, dass es nicht Mittel gäbe, um die Ladung trotzdem herunterzubekommcn und all das. Aber wenn Sie sehen, dass ein Tonarm zu operieren aufhört und sich zu bewegen aufhört, dann sind Sie in einen Bereich von zu viel Ladung eingetreten – insbesondere bei einem extrem hohen oder niedrigen Tonarm. Folgen Sie mir da nun? Zu viel Ladung.</w:t>
      </w:r>
    </w:p>
    <w:p>
      <w:pPr>
        <w:pStyle w:val="Normal"/>
        <w:widowControl/>
        <w:spacing w:lineRule="auto" w:line="240" w:before="0" w:after="120"/>
        <w:ind w:firstLine="709"/>
        <w:rPr>
          <w:sz w:val="24"/>
          <w:szCs w:val="24"/>
          <w:lang w:val="de-CH"/>
        </w:rPr>
      </w:pPr>
      <w:r>
        <w:rPr>
          <w:sz w:val="24"/>
          <w:szCs w:val="24"/>
          <w:lang w:val="de-CH"/>
        </w:rPr>
        <w:t>Es liegt nicht daran, dass dort nichts vorhanden wäre, was man auditieren könnte;</w:t>
      </w:r>
    </w:p>
    <w:p>
      <w:pPr>
        <w:pStyle w:val="Normal"/>
        <w:widowControl/>
        <w:spacing w:lineRule="auto" w:line="240" w:before="0" w:after="120"/>
        <w:ind w:firstLine="709"/>
        <w:rPr/>
      </w:pPr>
      <w:r>
        <w:rPr>
          <w:sz w:val="24"/>
          <w:szCs w:val="24"/>
          <w:lang w:val="de-CH"/>
        </w:rPr>
        <w:t>es liegt daran, dass dort zu verdammt viel vorhanden ist, sehen Sie das? Und wenn Sie keine Tonarmaktion bekommen, wird die Ladung, die die Bedeutungen und Ideen, Postulate, Erkenntnisse und dergleichen an Ort und Stelle festhält – einfach die ganz banale elektrische Ladung, verstehen Sie, keine andere Bedeutung damit verbunden – genau das zusammengepackt und festgehalten in Faksimiles, Massen und all diesen Dingen – diese Ladung wird dann den Fall nicht vorwärtskommen lassen. Und Sie bekommen in Abwesenheit von Tonarmaktion keinen Fortschritt des Falles. Punkt! Ich meine, es gibt kein Und, Wenn und Aber dabei. Keine Tonarmaktion: kein Fortschritt des Falles!</w:t>
      </w:r>
    </w:p>
    <w:p>
      <w:pPr>
        <w:pStyle w:val="Normal"/>
        <w:widowControl/>
        <w:spacing w:lineRule="auto" w:line="240" w:before="0" w:after="120"/>
        <w:ind w:firstLine="709"/>
        <w:rPr/>
      </w:pPr>
      <w:r>
        <w:rPr>
          <w:sz w:val="24"/>
          <w:szCs w:val="24"/>
          <w:lang w:val="de-CH"/>
        </w:rPr>
        <w:t>Es spielt keine Rolle, ob Sie ein Somatik ausgelöscht haben. Es spielt keine Rolle, ob der PC keine Lumbose mehr hat. Es spielt keine Rolle, was irgendeines dieser Dinge betrifft, denn Sie auditieren keinen Körper. Was diesen PC betrifft, keine Tonarm</w:t>
        <w:softHyphen/>
        <w:t>aktion: kein Fortschritt des Falles.</w:t>
      </w:r>
    </w:p>
    <w:p>
      <w:pPr>
        <w:pStyle w:val="Normal"/>
        <w:widowControl/>
        <w:spacing w:lineRule="auto" w:line="240" w:before="0" w:after="120"/>
        <w:ind w:firstLine="709"/>
        <w:rPr/>
      </w:pPr>
      <w:r>
        <w:rPr>
          <w:sz w:val="24"/>
          <w:szCs w:val="24"/>
          <w:lang w:val="de-CH"/>
        </w:rPr>
        <w:t xml:space="preserve">Können Sie es noch schlimmer machen als den Zustand, keine Tonarmaktion zu haben? Ja, Sie können obendrein noch zusätzlich dazu, dass keine Tonarmaktion vorhanden ist, den Zustand erzeugen, dass keine Nadelaktion vorhanden ist. </w:t>
      </w:r>
      <w:r>
        <w:rPr>
          <w:i/>
          <w:iCs/>
          <w:sz w:val="24"/>
          <w:szCs w:val="24"/>
          <w:lang w:val="de-CH"/>
        </w:rPr>
        <w:t xml:space="preserve">Hu-hu-hu-hu. </w:t>
      </w:r>
      <w:r>
        <w:rPr>
          <w:sz w:val="24"/>
          <w:szCs w:val="24"/>
          <w:lang w:val="de-CH"/>
        </w:rPr>
        <w:t>Und wenn Sie darauf bestehen, einen PC ohne Tonarmaktion zu auditieren, dann wer</w:t>
        <w:softHyphen/>
        <w:t>den Sie bald schon sehen, wie das hier drüben bei der Nadel zum Ausdruck kommt, die nämlich fester und immer fester wird. Und nach einer Weile blockiert sich alles. Und dann, wenn Sie wirklich verzweifelte Massnahmen einsetzen, können Sie den PC einfach völ</w:t>
        <w:softHyphen/>
        <w:t>lig festsetzen, in etwas hinein, das sich für ihn wie massives Felsgestein anfühlen wird.</w:t>
      </w:r>
    </w:p>
    <w:p>
      <w:pPr>
        <w:pStyle w:val="Normal"/>
        <w:widowControl/>
        <w:spacing w:lineRule="auto" w:line="240" w:before="0" w:after="120"/>
        <w:ind w:firstLine="709"/>
        <w:rPr/>
      </w:pPr>
      <w:r>
        <w:rPr>
          <w:sz w:val="24"/>
          <w:szCs w:val="24"/>
          <w:lang w:val="de-CH"/>
        </w:rPr>
        <w:t xml:space="preserve">Je länger Sie einen Fall ohne Tonarmaktion auditieren, um so mehr werden Sie den Fall in den Zustand hinein festsetzen, keine Tonarmaktion zu haben. Und je mehr der Fall in den Zustand hinein festgesetzt ist, keine Tonarmaktion zu haben, um so geringer ist die Chance, die Sie haben, mit irgendwelchen Mitteln Ladung freizusetzen. Sehen Sie das? Ich meine. Sie entfernen sich dann von dem Punkt der Lösung. Je länger Sie ohne Tonarmaktion weitermachen, um so weniger wahrscheinlich ist es, dass Sie durch einen Glücksfall noch welche erzeugen werden. Es ist also nicht einfach eine Sache, wo man sagt: „Na ja, er läuft ohne Tonarmaktion“, und tut es damit ab, sehen Sie? Es ist: „Oh, mein Gott! Er läuft ohne Tonarmaktion! </w:t>
      </w:r>
      <w:r>
        <w:rPr>
          <w:i/>
          <w:iCs/>
          <w:sz w:val="24"/>
          <w:szCs w:val="24"/>
          <w:lang w:val="de-CH"/>
        </w:rPr>
        <w:t>Wow. Huh.</w:t>
      </w:r>
      <w:r>
        <w:rPr>
          <w:sz w:val="24"/>
          <w:szCs w:val="24"/>
          <w:lang w:val="de-CH"/>
        </w:rPr>
        <w:t xml:space="preserve"> He, he, he! </w:t>
      </w:r>
      <w:r>
        <w:rPr>
          <w:i/>
          <w:iCs/>
          <w:sz w:val="24"/>
          <w:szCs w:val="24"/>
          <w:lang w:val="de-CH"/>
        </w:rPr>
        <w:t>Ta-ta-ta-ta!</w:t>
      </w:r>
      <w:r>
        <w:rPr>
          <w:sz w:val="24"/>
          <w:szCs w:val="24"/>
          <w:lang w:val="de-CH"/>
        </w:rPr>
        <w:t xml:space="preserve"> Keine Tonarmaktion! He, he. he, he! Keine Tonarmaktion. Wir müssen hier ein bisschen Tonarmaktion bekommen. Ha-ha.“ Wissen Sie? Es ist diese Art emotionaler Reaktion. Sie sagen nicht: „Ach, na ja, er lauft ohne Tonarmaktion, er verbessert sich also nicht“, und so weiter und so fort, sehen Sie?</w:t>
      </w:r>
    </w:p>
    <w:p>
      <w:pPr>
        <w:pStyle w:val="Normal"/>
        <w:widowControl/>
        <w:spacing w:lineRule="auto" w:line="240" w:before="0" w:after="120"/>
        <w:ind w:firstLine="709"/>
        <w:rPr/>
      </w:pPr>
      <w:r>
        <w:rPr>
          <w:sz w:val="24"/>
          <w:szCs w:val="24"/>
          <w:lang w:val="de-CH"/>
        </w:rPr>
        <w:t>Jemand, der ohne Tonarmaktion auditiert wird, das ist jemand, den Sie dabei beobachten, wie er die grosse Rodelbahn hinunterrutscht, und je länger das weitergeht, um so schwerer wird es werden, Tönarmaktion zu bekommen.</w:t>
      </w:r>
    </w:p>
    <w:p>
      <w:pPr>
        <w:pStyle w:val="Normal"/>
        <w:widowControl/>
        <w:spacing w:lineRule="auto" w:line="240" w:before="0" w:after="120"/>
        <w:ind w:firstLine="709"/>
        <w:rPr/>
      </w:pPr>
      <w:r>
        <w:rPr>
          <w:sz w:val="24"/>
          <w:szCs w:val="24"/>
          <w:lang w:val="de-CH"/>
        </w:rPr>
        <w:t>Der wahrscheinlichste Weg, um bei irgendeinem Zustand, irgendeinem Fall oder irgendetwas Tonarmaktion zu bekommen, besteht darin, dass man die Itsa-Linie rein</w:t>
        <w:softHyphen/>
        <w:t>tut. Damit sind Prozesse verbunden. Diese Prozesse werden als Routine IC bezeichnet (C für das englische Wort für Kommunikation). Routine IC: Das ist der Prozess, der die Sache mit sanfter Hand angeht, das ist der Prozess, der Scientology-Eins-Auditoren gegeben wird, und nachdem Sie ihn studiert und ein oder zwei Jahre lang verwendet haben, werden Sie feststellen, dass es noch viel mehr darüber zu wiesen gibt.</w:t>
      </w:r>
    </w:p>
    <w:p>
      <w:pPr>
        <w:pStyle w:val="Normal"/>
        <w:widowControl/>
        <w:spacing w:lineRule="auto" w:line="240" w:before="0" w:after="120"/>
        <w:ind w:firstLine="709"/>
        <w:rPr>
          <w:sz w:val="24"/>
          <w:szCs w:val="24"/>
          <w:lang w:val="de-CH"/>
        </w:rPr>
      </w:pPr>
      <w:r>
        <w:rPr>
          <w:sz w:val="24"/>
          <w:szCs w:val="24"/>
          <w:lang w:val="de-CH"/>
        </w:rPr>
        <w:t>Das ist sofort die schwerfälligste Verfahrensweise – es ist das Arbeitspferd, sehen Sie? Sie sagen: „Also, man hat zwei Prozesse, um einen OT zu machen. Man hat 3N, und man hat R3R.“ Nein, Sie haben immer drei Prozesse. Sehen Sie, wenn Sie zwei von der Art haben, dann haben Sie immer noch einen weiteren, und das wird immer die Itsa-Linie sein oder 1C, sehen Sie? Das ist das Arbeitspferd. Das ist das Arbeitspferd.</w:t>
      </w:r>
    </w:p>
    <w:p>
      <w:pPr>
        <w:pStyle w:val="Normal"/>
        <w:widowControl/>
        <w:spacing w:lineRule="auto" w:line="240" w:before="0" w:after="120"/>
        <w:ind w:firstLine="709"/>
        <w:rPr/>
      </w:pPr>
      <w:r>
        <w:rPr>
          <w:sz w:val="24"/>
          <w:szCs w:val="24"/>
          <w:lang w:val="de-CH"/>
        </w:rPr>
        <w:t>Und jawohl, jemand auf einem Ko-Audit; jawohl, sicher, jemand, der einen Buch-Auditing-Job macht, jawohl, jemand, der als Student in der Akademie studiert, jawohl, diese Leute, oh, ja, diese Leute werden in der Lage sein, mit diesem Ding Fortschritt zu machen. Doch bevor der Bursche in der Akademie noch sehr lange weitergegangen ist und bevor er viel Auditing gemacht hat, wird er ganz plötzlich zu glauben beginnen – der wird eines von zwei Dingen tun, entweder sagt er: „Also, ich habe es jetzt einfach satt, einfach bloss dazusitzen und zuzuhören, wie er redet und redet und redet und redet, weisst du? Ich habe es jetzt einfach satt. Diese Itsa-Linie ist also nicht so gut.“ Sehen Sie? Er hat von vornherein nicht einmal gewusst, was sie ist. Oder er wird ganz plötzlich erkennen, dass hier eine gewisse Geschicklichkeit erforderlich ist. Andernfalls wird man einfach damit fortfahren, dazusitzen und zuzuhören und zuzuhören, und der PC redet und redet immer weiter.</w:t>
      </w:r>
    </w:p>
    <w:p>
      <w:pPr>
        <w:pStyle w:val="Normal"/>
        <w:widowControl/>
        <w:spacing w:lineRule="auto" w:line="240" w:before="0" w:after="120"/>
        <w:ind w:firstLine="709"/>
        <w:rPr/>
      </w:pPr>
      <w:r>
        <w:rPr>
          <w:sz w:val="24"/>
          <w:szCs w:val="24"/>
          <w:lang w:val="de-CH"/>
        </w:rPr>
        <w:t>Schauen Sie, in der Psychoanalyse hat man fünf Jahre lang geredet, ohne irgend</w:t>
        <w:softHyphen/>
        <w:t>etwas zu erreichen. Sehen Sie, wir wissen nicht, ob die Leute da Tonarmaktion hatten, aber eines wissen wir mit Sicherheit: Sie haben nichts erreicht. Etwas haben sie schon erreicht, Verzeihung, Verzeihung, ich diffamiere die Jungs ja hier. Ich diffamiere sie. Sie sind vorsichtig geworden. Sie haben schon etwas erreicht.</w:t>
      </w:r>
    </w:p>
    <w:p>
      <w:pPr>
        <w:pStyle w:val="Normal"/>
        <w:widowControl/>
        <w:spacing w:lineRule="auto" w:line="240" w:before="0" w:after="120"/>
        <w:ind w:firstLine="709"/>
        <w:rPr/>
      </w:pPr>
      <w:r>
        <w:rPr>
          <w:sz w:val="24"/>
          <w:szCs w:val="24"/>
          <w:lang w:val="de-CH"/>
        </w:rPr>
        <w:t>Na schon, schauen Sie her. Sie lernen also, dass ein übermässig geladener Fall am leichtesten durch die Itsa-Linie abgezapft werden kann, und dass Sie damit Tonarm</w:t>
        <w:softHyphen/>
        <w:t>aktion wiederherstellen werden. Der beste Weg, bei einem Fall Tonarmaktion wieder</w:t>
        <w:softHyphen/>
        <w:t>herzustellen, der in einen übermässig geladenen Zustand geraten ist, weil er in den falschen Bereichen auditiert wurde, besteht also darin, dass man die Itsa-Linie hinein</w:t>
        <w:softHyphen/>
        <w:t>bringt. Das ist also Ihr grundlegender Prozess. Sie können Tonarmaktion wiederher</w:t>
        <w:softHyphen/>
        <w:t>stellen, ganz egal, wie schlimm der Fall festgefahren war, wenn Sie die Itsa-Linie clever handhaben.</w:t>
      </w:r>
    </w:p>
    <w:p>
      <w:pPr>
        <w:pStyle w:val="Normal"/>
        <w:widowControl/>
        <w:spacing w:lineRule="auto" w:line="240" w:before="0" w:after="120"/>
        <w:ind w:firstLine="709"/>
        <w:rPr>
          <w:sz w:val="24"/>
          <w:szCs w:val="24"/>
          <w:lang w:val="de-CH"/>
        </w:rPr>
      </w:pPr>
      <w:r>
        <w:rPr>
          <w:sz w:val="24"/>
          <w:szCs w:val="24"/>
          <w:lang w:val="de-CH"/>
        </w:rPr>
        <w:t>Also, wenn ich „Itsa-Linie“ sage und wenn ich „clever“ sage, jawohl, diese Dinge sind eindeutig verbunden. Clever. Es ist kein Prozess, es ist eine Cleverness. Und die grösste Schwierigkeit, die Sie mit irgendetwas haben, ist (wie wir darauf zurückkommen werden) die Nebenlinie Eins. Warum die Aufmerksamkeit auf den Auditor richten, wenn Sie doch nichts weiter zu tun brauchen, als sie ein kleines bisschen im PC zu ver</w:t>
        <w:softHyphen/>
        <w:t>schieben?</w:t>
      </w:r>
    </w:p>
    <w:p>
      <w:pPr>
        <w:pStyle w:val="Normal"/>
        <w:widowControl/>
        <w:spacing w:lineRule="auto" w:line="240" w:before="0" w:after="120"/>
        <w:ind w:firstLine="709"/>
        <w:rPr/>
      </w:pPr>
      <w:r>
        <w:rPr>
          <w:sz w:val="24"/>
          <w:szCs w:val="24"/>
          <w:lang w:val="de-CH"/>
        </w:rPr>
        <w:t>Dieser Typ sagt: „Na ja, und so weiter, und wir hatten da diese grosse – grosse Zankerei auf dieser Party und ich – meine Frau hat mich ausgeschimpft, und alle haben mich ausgeschimpft und so weiter. Und ich habe dieses ungeheure gegenwärtige Problem. Ich hab’ so einen schrecklichen Kater, und es geht mir ganz fürchterlich in dieser Sitzung“, und so weiter und so weiter und so weiter. Ja. mit Hilfe einer langen Reihe von Durchgangen konnten Sie dieses gegenwartige Problem wahrscheinlich auseinandernehmen, aber Sie sind dabeigewesen, bei dem PC das Ziel „sexuell zu sein“ zu auditieren. Der PC hat Schwierigkeiten damit, sexuell zu sein, das steht fest.</w:t>
      </w:r>
    </w:p>
    <w:p>
      <w:pPr>
        <w:pStyle w:val="Normal"/>
        <w:widowControl/>
        <w:spacing w:lineRule="auto" w:line="240" w:before="0" w:after="120"/>
        <w:ind w:firstLine="709"/>
        <w:rPr/>
      </w:pPr>
      <w:r>
        <w:rPr>
          <w:sz w:val="24"/>
          <w:szCs w:val="24"/>
          <w:lang w:val="de-CH"/>
        </w:rPr>
        <w:t>Und darin liegt die Cleverness, nämlich, gab es irgendetwas, was geschehen ist – sehen Sie, hat das, wovon der PC redet, irgendetwas mit dem zu tun, was Sie getan haben? Es ist also freilich so, dass die geschickte Frage praktisch anmarschiert kommt und Sie vor den Kopf schlagt. Die geschickte Frage, also, der PC holt mal tief Atem, und momentan macht er mal nicht weiter damit, nur momentan, sehen Sie? Er hat tatsäch</w:t>
        <w:softHyphen/>
        <w:t xml:space="preserve">lich seine Kommumkationshme ungeheuer erschöpft, aber er ist gerade beim Herumtappen gewesen. Sie bekommen minimale Tonarmaktionkind Sie sagen: „Hatte unsere letzte Sitzung irgendetwas damit zu tun?“ </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Oh. mal sehen, was zum Teufel haben wir denn in der letzten Sitzung gemacht?“ „Tja. ich weiss nicht. Uberprüfe einfach mal, was wir gemacht haben.“</w:t>
      </w:r>
    </w:p>
    <w:p>
      <w:pPr>
        <w:pStyle w:val="Normal"/>
        <w:widowControl/>
        <w:spacing w:lineRule="auto" w:line="240" w:before="0" w:after="120"/>
        <w:ind w:firstLine="709"/>
        <w:rPr/>
      </w:pPr>
      <w:r>
        <w:rPr>
          <w:sz w:val="24"/>
          <w:szCs w:val="24"/>
          <w:lang w:val="de-CH"/>
        </w:rPr>
        <w:t>„</w:t>
      </w:r>
      <w:r>
        <w:rPr>
          <w:sz w:val="24"/>
          <w:szCs w:val="24"/>
          <w:lang w:val="de-CH"/>
        </w:rPr>
        <w:t>Also, mal sehen, und so weiter und so weiter, und dann hatten wir immer einen ARK-Bruch, und wir machten dieses oder jenes und so weiter, und wir auditierten da irgendeine Art von Items heraus, da gibt es diese zurückliegende Zeitspur, und da gibt es so eine Treppe oder so etwas, na lass mal sehen. Ja. Ja, jetzt bekomme ich es“, und so weiter. „Oh, ja, ja, ja. Ja, wir auditierten da – siehst du, ich – eigentlich kann ich da überhaupt nicht rankommen, ich mache mir solche Sorgen wegen meines gegenwärtigen Problems, aber wir – wir auditierten irgendein Ziel – irgend so ein Ziel, irgendein Ziel, ein Ziel, so irgendetwas in der Richtung und so – ach ja“sexuell zu sein1. Na so etwas! Ja, ich habe echt eine Menge Schwierigkeiten damit, mit diesem Ding,.sexuell zu sein’. Ja, ja, ach ja – ganz bestimmt. Damit – damit habe ich viele Schwierigkeit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sagen Sie, „welche Items hatten wir da ganz gegen das Ende?“</w:t>
      </w:r>
    </w:p>
    <w:p>
      <w:pPr>
        <w:pStyle w:val="Normal"/>
        <w:widowControl/>
        <w:spacing w:lineRule="auto" w:line="240" w:before="0" w:after="120"/>
        <w:ind w:firstLine="709"/>
        <w:rPr/>
      </w:pPr>
      <w:r>
        <w:rPr>
          <w:sz w:val="24"/>
          <w:szCs w:val="24"/>
          <w:lang w:val="de-CH"/>
        </w:rPr>
        <w:t>„</w:t>
      </w:r>
      <w:r>
        <w:rPr>
          <w:sz w:val="24"/>
          <w:szCs w:val="24"/>
          <w:lang w:val="de-CH"/>
        </w:rPr>
        <w:t>Na ja, ich glaube, wir sind bei diesem Punkt auf dem Line-Plot angekommen, und ich glaube, es war, ich glaube, es war – ‘absolutelig’ – nein, es war ‘nix’ – ja! Na schön, in Ordnung. Da sind wir also.“ Und Sie beginnen zu sehen, dass Ihr Tonarm sich bewegt, und Ihre Nadel fängt an zu zucken.</w:t>
      </w:r>
    </w:p>
    <w:p>
      <w:pPr>
        <w:pStyle w:val="Normal"/>
        <w:widowControl/>
        <w:spacing w:lineRule="auto" w:line="240" w:before="0" w:after="120"/>
        <w:ind w:firstLine="709"/>
        <w:rPr/>
      </w:pPr>
      <w:r>
        <w:rPr>
          <w:sz w:val="24"/>
          <w:szCs w:val="24"/>
          <w:lang w:val="de-CH"/>
        </w:rPr>
        <w:t>Und er hat überhaupt nie bemerkt, was geschehen ist. Zauberei, Mann, Zauberei! Man nimmt da sanft die Nebenlinie Eins, ohne sie tatsächlich auf den Auditor zu rich</w:t>
        <w:softHyphen/>
        <w:t>ten, und setzt sie zurück zu dem Thema des Auditings. Und sehen Sie, es gibt keinen Prozess, den man bekanntgeben könnte, der das vollbringen wird, denn das Auditing ist ungeheuer variabel, und die Sorgen und Anliegen des PCs sind eine fantastische Zusammenballung.</w:t>
      </w:r>
    </w:p>
    <w:p>
      <w:pPr>
        <w:pStyle w:val="Normal"/>
        <w:widowControl/>
        <w:spacing w:lineRule="auto" w:line="240" w:before="0" w:after="120"/>
        <w:ind w:firstLine="709"/>
        <w:rPr/>
      </w:pPr>
      <w:r>
        <w:rPr>
          <w:sz w:val="24"/>
          <w:szCs w:val="24"/>
          <w:lang w:val="de-CH"/>
        </w:rPr>
        <w:t>Manchmal hat der PC berechtigterweise ein gegenwärtiges Problem gehabt, und zwischen den Sitzungen ist etwas Katastrophales geschehen, etwas von dieser Art – es handelt sich hierbei einfach um die Verwendung dieses Faktors, einfach für ein gegen</w:t>
        <w:softHyphen/>
        <w:t xml:space="preserve">wartiges Problem – und es ist etwas, das </w:t>
      </w:r>
      <w:r>
        <w:rPr>
          <w:i/>
          <w:iCs/>
          <w:sz w:val="24"/>
          <w:szCs w:val="24"/>
          <w:lang w:val="de-CH"/>
        </w:rPr>
        <w:t>weit</w:t>
      </w:r>
      <w:r>
        <w:rPr>
          <w:sz w:val="24"/>
          <w:szCs w:val="24"/>
          <w:lang w:val="de-CH"/>
        </w:rPr>
        <w:t xml:space="preserve"> abliegt, und das Einzige, was Sie damit machen können, ist, damit fortzufahren, diese Aufmerksamkeitslinie hinüberzuschnip</w:t>
        <w:softHyphen/>
        <w:t>pen. Schnipp – es ist eigentlich keine „Was ist es“-Linie; Ihr „Was ist es“ ist bereits drin, sehen Sie? Und Sie machen einfach damit weiter, diese Linie herumzubewegen, bis der PC das gegenwärtige Problem, das ihm Sorgen macht, zur Sprache bringt.</w:t>
      </w:r>
    </w:p>
    <w:p>
      <w:pPr>
        <w:pStyle w:val="Normal"/>
        <w:widowControl/>
        <w:spacing w:lineRule="auto" w:line="240" w:before="0" w:after="120"/>
        <w:ind w:firstLine="709"/>
        <w:rPr/>
      </w:pPr>
      <w:r>
        <w:rPr>
          <w:sz w:val="24"/>
          <w:szCs w:val="24"/>
          <w:lang w:val="de-CH"/>
        </w:rPr>
        <w:t>Also, das gröbste, aber immer noch akzeptable Beispiel dafür ist einfach: „Erzähl mir darüber“, sehen Sie, das ist grob. Sehen Sie, das ist so etwa wie: „Wir wollen ein Haus bauen, also häufen wir einige Ziegelsteine auf.“ Das ist grob. Das ist etwa so geschickt, wie wenn die Kuh Twist tanzt, sehen Sie? Aber nichtsdestoweniger funktio</w:t>
        <w:softHyphen/>
        <w:t>niert es doch. Sie bekommen immerhin etwas Bewegung. Diesen Witz musste ich ein</w:t>
        <w:softHyphen/>
        <w:t>fach machen.</w:t>
      </w:r>
    </w:p>
    <w:p>
      <w:pPr>
        <w:pStyle w:val="Normal"/>
        <w:widowControl/>
        <w:spacing w:lineRule="auto" w:line="240" w:before="0" w:after="120"/>
        <w:ind w:firstLine="709"/>
        <w:rPr/>
      </w:pPr>
      <w:r>
        <w:rPr>
          <w:sz w:val="24"/>
          <w:szCs w:val="24"/>
          <w:lang w:val="de-CH"/>
        </w:rPr>
        <w:t>Da ist also der PC, sehen Sie? Und der PC kann sich auf das, was Sie machen, nicht konzentrieren, weil etwas anderes geschehen ist. Und diese andere Sache macht ihm wirklich Sorgen, und vielleicht macht es ihm so sehr Sorgen, dass es bis auf die Ebene der Gramladung hinunterführt oder so etwas, sehen Sie? Tja. Sie können nichts weiter tun, als diese kleine Aufmerksamkeitslinie auf Dinge herumzuschwenken, die ihm Itsas geben werden. Und Sie können es reduzieren – also, da kann es so schlimm sein, dass man es versäumt, die Situation zu lindern. Sie haben einfach sein Problem nicht wirklich gelindert. Oder Sie haben es etwas gelindert, oder die nächste Ebene ist: Sie haben die Sitzung damit verbracht, zu bewirken, dass er sich bezuglich dieses gegen</w:t>
        <w:softHyphen/>
        <w:t>wartigen Problems besser fühlt. Sehen Sie, damit sind wir ein gutes Stück in den Bereich des Akzeptablen hereingekommen, wenn es schon so sein muss. Oder wir haben es innerhalb der ersten zwei Stunden der Sitzung gehandhabt, oder wir haben es in der ersten Stunde der Sitzung gehandhabt, oder wir haben es in den ersten 15 Minuten der Sitzung gehandhabt. Und dieser Zeitunterschied hat sehr wenig damit zu tun, wie ernst das Problem ist. Es hat ganz und gar damit zu tun, wie clever der Auditor ist, nämlich ohne die Aufmerksamkeitslinie aufsich selbst zu richten, ohne die Itsa-Linie zu durch</w:t>
        <w:softHyphen/>
        <w:t>schneiden – diese kleine Aufmerksamkeitslinie geschickt dort hinüber zu diesem und zu jenem zu verschieb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sagt die Person, „aber – aber ich sehe nicht ein – ich, ich verstehe nicht, warum wir die halbe Nacht lang zanken mussten, nachdem wir nach Hause gekommen waren. Ich habe ihr gesagt, dass ich Blondinen einfach attraktiv finde und so weiter, und sie wollte einfach nicht zuhören und so weiter.“</w:t>
      </w:r>
    </w:p>
    <w:p>
      <w:pPr>
        <w:pStyle w:val="Normal"/>
        <w:widowControl/>
        <w:spacing w:lineRule="auto" w:line="240" w:before="0" w:after="120"/>
        <w:ind w:firstLine="709"/>
        <w:rPr>
          <w:sz w:val="24"/>
          <w:szCs w:val="24"/>
          <w:lang w:val="de-CH"/>
        </w:rPr>
      </w:pPr>
      <w:r>
        <w:rPr>
          <w:sz w:val="24"/>
          <w:szCs w:val="24"/>
          <w:lang w:val="de-CH"/>
        </w:rPr>
        <w:t>Und der Auditor sagt: „Was hast du über solche Auseinandersetzungen mit deiner Frau herausgefund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Itsa, Itsa, Itsa, Itsa, Itsa, Itsa, Itsa.“</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Okay, das ist fein. In Ordnung. Wie stehst du jetzt zu diesem Problem?“</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das Problem ist in Ordnung.“</w:t>
      </w:r>
    </w:p>
    <w:p>
      <w:pPr>
        <w:pStyle w:val="Normal"/>
        <w:widowControl/>
        <w:spacing w:lineRule="auto" w:line="240" w:before="0" w:after="120"/>
        <w:ind w:firstLine="709"/>
        <w:rPr>
          <w:sz w:val="24"/>
          <w:szCs w:val="24"/>
          <w:lang w:val="de-CH"/>
        </w:rPr>
      </w:pPr>
      <w:r>
        <w:rPr>
          <w:sz w:val="24"/>
          <w:szCs w:val="24"/>
          <w:lang w:val="de-CH"/>
        </w:rPr>
        <w:t>Na ja, aber er ist immer noch ein kleines bisschen flatterig, also sagen wir:</w:t>
      </w:r>
    </w:p>
    <w:p>
      <w:pPr>
        <w:pStyle w:val="Normal"/>
        <w:widowControl/>
        <w:spacing w:lineRule="auto" w:line="240" w:before="0" w:after="120"/>
        <w:ind w:firstLine="709"/>
        <w:rPr/>
      </w:pPr>
      <w:r>
        <w:rPr>
          <w:sz w:val="24"/>
          <w:szCs w:val="24"/>
          <w:lang w:val="de-CH"/>
        </w:rPr>
        <w:t>„</w:t>
      </w:r>
      <w:r>
        <w:rPr>
          <w:sz w:val="24"/>
          <w:szCs w:val="24"/>
          <w:lang w:val="de-CH"/>
        </w:rPr>
        <w:t>Schauen wir uns nochmal an, was wir an diesem oder jenem gemacht haben.“ Verstehen Sie?</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wir haben das und das gemacht, und na ja, du weisst ja genauso gut wie ich, was wir gemacht haben.“</w:t>
      </w:r>
    </w:p>
    <w:p>
      <w:pPr>
        <w:pStyle w:val="Normal"/>
        <w:widowControl/>
        <w:spacing w:lineRule="auto" w:line="240" w:before="0" w:after="120"/>
        <w:ind w:firstLine="709"/>
        <w:rPr/>
      </w:pPr>
      <w:r>
        <w:rPr>
          <w:sz w:val="24"/>
          <w:szCs w:val="24"/>
          <w:lang w:val="de-CH"/>
        </w:rPr>
        <w:t>„</w:t>
      </w:r>
      <w:r>
        <w:rPr>
          <w:sz w:val="24"/>
          <w:szCs w:val="24"/>
          <w:lang w:val="de-CH"/>
        </w:rPr>
        <w:t>Na ja, schon. Klar. Wahrscheinlich, aber vielleicht habe ich davon nicht die voll</w:t>
        <w:softHyphen/>
        <w:t>ständigen Aufzeichnungen hier, es könnte ja sein, dass es etwas gegeben hat, was wahrend der Sitzung aufgetaucht ist oder so etwas, oder zwischen den Sitzungen ist dir vielleicht etwas anderes eingefall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O ja! Mir ist tatsachlich noch ein Gedanke gekommen.“</w:t>
      </w:r>
    </w:p>
    <w:p>
      <w:pPr>
        <w:pStyle w:val="Normal"/>
        <w:widowControl/>
        <w:spacing w:lineRule="auto" w:line="240" w:before="0" w:after="120"/>
        <w:ind w:firstLine="709"/>
        <w:rPr>
          <w:sz w:val="24"/>
          <w:szCs w:val="24"/>
          <w:lang w:val="de-CH"/>
        </w:rPr>
      </w:pPr>
      <w:r>
        <w:rPr>
          <w:sz w:val="24"/>
          <w:szCs w:val="24"/>
          <w:lang w:val="de-CH"/>
        </w:rPr>
        <w:t>Und schon sind Sie unterwegs, sehen Sie?</w:t>
      </w:r>
    </w:p>
    <w:p>
      <w:pPr>
        <w:pStyle w:val="Normal"/>
        <w:widowControl/>
        <w:spacing w:lineRule="auto" w:line="240" w:before="0" w:after="120"/>
        <w:ind w:firstLine="709"/>
        <w:rPr>
          <w:sz w:val="24"/>
          <w:szCs w:val="24"/>
          <w:lang w:val="de-CH"/>
        </w:rPr>
      </w:pPr>
      <w:r>
        <w:rPr>
          <w:sz w:val="24"/>
          <w:szCs w:val="24"/>
          <w:lang w:val="de-CH"/>
        </w:rPr>
        <w:t>Tatsächlich erfordert es etwa ganz genauso viel Geschick, wie wenn man eine Uhr baut. Aber weil das Können dabei nicht sichtbar zutage tritt, verstehen Sie, gerat es ein bisschen in Misskredit. Die Leute können eine Sitzung beobachten, in der dies geschieht, und sie hören wirklich niemals den Auditor auch nur irgendetwas sagen, ver</w:t>
        <w:softHyphen/>
        <w:t>stehen Sie? Und der PC hört nie wirklich, dass der Auditor irgendetwas sagt, denn die Handhabung der Aufmerksamkeitslinie geschieht nicht so, dass der Auditor sagt:</w:t>
      </w:r>
    </w:p>
    <w:p>
      <w:pPr>
        <w:pStyle w:val="Normal"/>
        <w:widowControl/>
        <w:spacing w:lineRule="auto" w:line="240" w:before="0" w:after="120"/>
        <w:ind w:firstLine="709"/>
        <w:rPr/>
      </w:pPr>
      <w:r>
        <w:rPr>
          <w:sz w:val="24"/>
          <w:szCs w:val="24"/>
          <w:lang w:val="de-CH"/>
        </w:rPr>
        <w:t>„</w:t>
      </w:r>
      <w:r>
        <w:rPr>
          <w:sz w:val="24"/>
          <w:szCs w:val="24"/>
          <w:lang w:val="de-CH"/>
        </w:rPr>
        <w:t>Okay, also, in Ordnung Gut. In Ordnung. Ja. Ja. Ja, ich habe das alles mitbekommen, wovon du da sprichst. Gut, na ja, und jetzt wollen wir dir die nächste, die nächste – die nächste Auditing-Anweisung geben – die nächste, die nächste, die, dw, die nächste Auditing-Anweisung Hast du das jetzt verstanden? Das hast du mitbekommen. Gut. So, hier sind wir nun. Okay. Ersticken Vogel? Okay? Hast du das jetzt mitbekommen? Ersticken Vogel?“</w:t>
      </w:r>
    </w:p>
    <w:p>
      <w:pPr>
        <w:pStyle w:val="Normal"/>
        <w:widowControl/>
        <w:spacing w:lineRule="auto" w:line="240" w:before="0" w:after="120"/>
        <w:ind w:firstLine="709"/>
        <w:rPr>
          <w:sz w:val="24"/>
          <w:szCs w:val="24"/>
          <w:lang w:val="de-CH"/>
        </w:rPr>
      </w:pPr>
      <w:r>
        <w:rPr>
          <w:sz w:val="24"/>
          <w:szCs w:val="24"/>
          <w:lang w:val="de-CH"/>
        </w:rPr>
        <w:t>Jetzt haben Sie ein bisschen Ladung restimuliert. Ich werde nicht sagen, welche Ladung Sie restimuliert haben.</w:t>
      </w:r>
    </w:p>
    <w:p>
      <w:pPr>
        <w:pStyle w:val="Normal"/>
        <w:widowControl/>
        <w:spacing w:lineRule="auto" w:line="240" w:before="0" w:after="120"/>
        <w:ind w:firstLine="709"/>
        <w:rPr>
          <w:sz w:val="24"/>
          <w:szCs w:val="24"/>
          <w:lang w:val="de-CH"/>
        </w:rPr>
      </w:pPr>
      <w:r>
        <w:rPr>
          <w:sz w:val="24"/>
          <w:szCs w:val="24"/>
          <w:lang w:val="de-CH"/>
        </w:rPr>
        <w:t>Sehen Sie, das kann jetzt in Abstufungen nach unten gehen, von einem Punkt, wo es einfach zu viel ist, sehen Sie? Das kann nach unten zu dieser Abstufung gehen:</w:t>
      </w:r>
    </w:p>
    <w:p>
      <w:pPr>
        <w:pStyle w:val="Normal"/>
        <w:widowControl/>
        <w:spacing w:lineRule="auto" w:line="240" w:before="0" w:after="120"/>
        <w:ind w:firstLine="709"/>
        <w:rPr/>
      </w:pPr>
      <w:r>
        <w:rPr>
          <w:sz w:val="24"/>
          <w:szCs w:val="24"/>
          <w:lang w:val="de-CH"/>
        </w:rPr>
        <w:t>„</w:t>
      </w:r>
      <w:r>
        <w:rPr>
          <w:sz w:val="24"/>
          <w:szCs w:val="24"/>
          <w:lang w:val="de-CH"/>
        </w:rPr>
        <w:t>Haben erstickende Vogel irgendetwas damit zu tun?“ „Gab es dabei irgendwelche Vogel, die erstickt sind?“ Sehen Sie? Bis hin zu: „Also, glaubst du, dass dein Prozessing an dieser Situation irgendetwas gebessert hat?“ Jetzt kommen wir wirklich zur feder</w:t>
        <w:softHyphen/>
        <w:t>leichten Handhabungsweise, nicht wahr? Der PC hat kaum gehort, dass Sie es gesagt haben, und genauso wurde es sonst niemand hören, sehen Sie?</w:t>
      </w:r>
    </w:p>
    <w:p>
      <w:pPr>
        <w:pStyle w:val="Normal"/>
        <w:widowControl/>
        <w:spacing w:lineRule="auto" w:line="240" w:before="0" w:after="120"/>
        <w:ind w:firstLine="709"/>
        <w:rPr/>
      </w:pPr>
      <w:r>
        <w:rPr>
          <w:sz w:val="24"/>
          <w:szCs w:val="24"/>
          <w:lang w:val="de-CH"/>
        </w:rPr>
        <w:t>„</w:t>
      </w:r>
      <w:r>
        <w:rPr>
          <w:sz w:val="24"/>
          <w:szCs w:val="24"/>
          <w:lang w:val="de-CH"/>
        </w:rPr>
        <w:t>Also, mal sehen, gehen wir mal durch das, was wir bis jetzt im Auditing behandelt haben. Also, du hattest da in der letzten Sitzung ein paar Erkenntnisse, die etwas damit zu tun hatten. Hast du irgendwelche anderen Erkenntnisse in Bezug auf Ziele gehabt und so weiter, diese eingepflanzten Ziele?“ Das wird jetzt ungeheuer geschickt, sehen Sie? Sie haben da tatsachlich etwas, wovon er bereits gesprochen hat Und Sie bringen es durch den Duplikationsfaktor herein. Sie duplizieren das, wovon er gesprochen hat, und Sie ziehen einfach seine Itsa-Linie ein kleines bisschen weiter und setzen sie auf etwas, sehen Sie?</w:t>
      </w:r>
    </w:p>
    <w:p>
      <w:pPr>
        <w:pStyle w:val="Normal"/>
        <w:widowControl/>
        <w:spacing w:lineRule="auto" w:line="240" w:before="0" w:after="120"/>
        <w:ind w:firstLine="709"/>
        <w:rPr/>
      </w:pPr>
      <w:r>
        <w:rPr>
          <w:sz w:val="24"/>
          <w:szCs w:val="24"/>
          <w:lang w:val="de-CH"/>
        </w:rPr>
        <w:t xml:space="preserve">Ich werde Ihnen eine Vorstellung davon geben, wie Sie das machen. </w:t>
      </w:r>
      <w:r>
        <w:rPr>
          <w:i/>
          <w:iCs/>
          <w:sz w:val="24"/>
          <w:szCs w:val="24"/>
          <w:lang w:val="de-CH"/>
        </w:rPr>
        <w:t>Er</w:t>
      </w:r>
      <w:r>
        <w:rPr>
          <w:sz w:val="24"/>
          <w:szCs w:val="24"/>
          <w:lang w:val="de-CH"/>
        </w:rPr>
        <w:t xml:space="preserve"> sagt: „Also, Auditing, Auditing, ich bekomme so fürchterliche Kopfschmerzen bei Auditing und der</w:t>
        <w:softHyphen/>
        <w:t>gleich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Hast du sie speziell bekommen, als wir Ziele auditiert haben?“</w:t>
      </w:r>
    </w:p>
    <w:p>
      <w:pPr>
        <w:pStyle w:val="Normal"/>
        <w:widowControl/>
        <w:spacing w:lineRule="auto" w:line="240" w:before="0" w:after="120"/>
        <w:ind w:firstLine="709"/>
        <w:rPr/>
      </w:pPr>
      <w:r>
        <w:rPr>
          <w:sz w:val="24"/>
          <w:szCs w:val="24"/>
          <w:lang w:val="de-CH"/>
        </w:rPr>
        <w:t>Ein paar Sitzungen später hat er diese Kopfschmerzen ganz vergessen und so weiter, und wir haben es gerade schwer damit, seine Itsa-Linie zu handhaben. „Wie steht es mit diesen Kopfschmerzen? Machen sie dir jetzt genauso viel Schwierigkeiten? Wenn wir diese Ziele durchlaufen und dergleichen, wie steht es mit den Kopfschmerzen?“ Es klingt so, als ob Sie lediglich um sein Wohlergehen besorgt sind. Das ist es aber nicht. Es ist eine Itsa-Linie, sehen Sie? Sie haben eine Kommunikationslinie hergenommen, die irgendwo ein Stück weit zurück in eine Sackgasse geraten ist, und Sie haben deren Thema wiederholt, und somit haben Sie eine Duplikation geschaffen, somit haben Sie eine Kommunikationslinie geschaffen. Das ist alles ausgesprochen technisch. Und die Aufmerksamkeit der Person geht darauf zurück, und die Person muss einen Vergleich anstellen. Sie muss sagen, dass sich ihre Kopfschmerzen verbessert oder verschlechtert haben, oder es ist keine Veränderung, und während sie das macht, muss sie ihre Aufmerksamkeit auf GPMs richten, oder was auch immer Sie da zu behandeln versuchen.</w:t>
      </w:r>
    </w:p>
    <w:p>
      <w:pPr>
        <w:pStyle w:val="Normal"/>
        <w:widowControl/>
        <w:spacing w:lineRule="auto" w:line="240" w:before="0" w:after="120"/>
        <w:ind w:firstLine="709"/>
        <w:rPr/>
      </w:pPr>
      <w:r>
        <w:rPr>
          <w:sz w:val="24"/>
          <w:szCs w:val="24"/>
          <w:lang w:val="de-CH"/>
        </w:rPr>
        <w:t>Und Sie sagen: „Also, bei diesem letzten, das wir da in der letzten Sitzung auditiert haben, bei dem letzten da,.bekloppt zu sein’ oder.verrückt im Kopf zu sein’“ und so, so etwas von der Art. „Wie ist es da mit den Somatiken im Kopf gegangen? Haben die sich an – und abgeschaltet und so weiter, während wir das auditiert hab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ch, na, darüber solltest du lieber keine Bemerkung machen, denn die waren ganz gut weggegang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bei welchem Item haben sie sich abgestellt?“</w:t>
      </w:r>
    </w:p>
    <w:p>
      <w:pPr>
        <w:pStyle w:val="Normal"/>
        <w:widowControl/>
        <w:spacing w:lineRule="auto" w:line="240" w:before="0" w:after="120"/>
        <w:ind w:firstLine="709"/>
        <w:rPr/>
      </w:pPr>
      <w:r>
        <w:rPr>
          <w:sz w:val="24"/>
          <w:szCs w:val="24"/>
          <w:lang w:val="de-CH"/>
        </w:rPr>
        <w:t>„</w:t>
      </w:r>
      <w:r>
        <w:rPr>
          <w:sz w:val="24"/>
          <w:szCs w:val="24"/>
          <w:lang w:val="de-CH"/>
        </w:rPr>
        <w:t>Ach, die sind weggegangen bei – ja, ich weiss wirklich nicht, irgendwo im ersten Teil davon, hm – ich hatte da ein Item drin, das ist – hm –,idiotierbarlich…’, war es, glaube ich, ‘idiotierbarlich bekloppt’. Ja, ja, das war es. He, und jetzt habe ich diese Kopfschmerzen wieder, weisst du?“</w:t>
      </w:r>
    </w:p>
    <w:p>
      <w:pPr>
        <w:pStyle w:val="Normal"/>
        <w:widowControl/>
        <w:spacing w:lineRule="auto" w:line="240" w:before="0" w:after="120"/>
        <w:ind w:firstLine="709"/>
        <w:rPr>
          <w:sz w:val="24"/>
          <w:szCs w:val="24"/>
          <w:lang w:val="de-CH"/>
        </w:rPr>
      </w:pPr>
      <w:r>
        <w:rPr>
          <w:sz w:val="24"/>
          <w:szCs w:val="24"/>
          <w:lang w:val="de-CH"/>
        </w:rPr>
        <w:t>Sie sagen: „Gib mir,nix idiotierbarlich bekloppt’.“ Und Sie sind unterwegs, verste</w:t>
        <w:softHyphen/>
        <w:t>hen Sie? Sehen Sie, er weiss nicht, was mit ihm geschehen ist.</w:t>
      </w:r>
    </w:p>
    <w:p>
      <w:pPr>
        <w:pStyle w:val="Normal"/>
        <w:widowControl/>
        <w:spacing w:lineRule="auto" w:line="240" w:before="0" w:after="120"/>
        <w:ind w:firstLine="709"/>
        <w:rPr/>
      </w:pPr>
      <w:r>
        <w:rPr>
          <w:sz w:val="24"/>
          <w:szCs w:val="24"/>
          <w:lang w:val="de-CH"/>
        </w:rPr>
        <w:t>Es ist ein geschicktes, geschicktes Bewegen dieser Aufmerksamkeitslinie. Sehen Sie? Geschickt. Wobei der kleine Finger, der kleine Finger, wissen Sie, gerade genau in der richtigen Art und Weise von der Teetasse abgespreizt ist.</w:t>
      </w:r>
    </w:p>
    <w:p>
      <w:pPr>
        <w:pStyle w:val="Normal"/>
        <w:widowControl/>
        <w:spacing w:lineRule="auto" w:line="240" w:before="0" w:after="120"/>
        <w:ind w:firstLine="709"/>
        <w:rPr/>
      </w:pPr>
      <w:r>
        <w:rPr>
          <w:sz w:val="24"/>
          <w:szCs w:val="24"/>
          <w:lang w:val="de-CH"/>
        </w:rPr>
        <w:t>Nun werden Sie sehen, wie ein Auditor, der wirklich nicht viel Gefühl dafür hat und der keine Werkzeuge hat und so weiter, dasitzt, und er hat beide Pfoten um diese Teetasse herumgewickelt. Und Sie werden sehen, wie jemand anderes den Tee in die Untertasse gekippt hat und beide Pfoten um die Untertasse wickelt und mit einer sehr hohen Dezibelzahl das Zeug inhaliert, verstehen Sie? Sie werden dies also in all seinen verschiedenen Grauschattierungen zu sehen bekommen – bis hinab ins Pechschwarze.</w:t>
      </w:r>
    </w:p>
    <w:p>
      <w:pPr>
        <w:pStyle w:val="Normal"/>
        <w:widowControl/>
        <w:spacing w:lineRule="auto" w:line="240" w:before="0" w:after="120"/>
        <w:ind w:firstLine="709"/>
        <w:rPr/>
      </w:pPr>
      <w:r>
        <w:rPr>
          <w:sz w:val="24"/>
          <w:szCs w:val="24"/>
          <w:lang w:val="de-CH"/>
        </w:rPr>
        <w:t>Aber bevor Sie etwas Nennenswertes über die Itsa-Linie verstehen, müssen Sie verstehen, dass es so etwas wie eine Aufmerksamkeitslinie gibt. eine Nebenlinie Eins, und wenn Sie nicht in der Lage sind, diese Aufmerksamkeitshnie leicht, geschickt, grossartig und reibungslos zu handhaben, dann werden Sie sich manchmal selbst ver</w:t>
        <w:softHyphen/>
        <w:t>fluchen. Selbst dem besten Auditor würde es passieren, dass er sagt: „So, dann wollen wir mal rangehen und jetzt dieses GPM auditieren“ oder so etwas. Man richtet sich zu Grunde, sehen Sie? Sie verbringen die nächsten 15 Minuten damit, aus dieser Patsche herauszukommen. Sehen Sie, es war einfach zu viel am falschen Platze, und es hat einfach alles zerschmettert, und der PC ist geschäftig dabei, Ihnen zu erklären, dass er sich achttausend Lichtjahre von diesem GPM entfernt befindet, und seine Aufmerksam</w:t>
        <w:softHyphen/>
        <w:t>keit lag nicht darauf, wissen Sie?</w:t>
      </w:r>
    </w:p>
    <w:p>
      <w:pPr>
        <w:pStyle w:val="Normal"/>
        <w:widowControl/>
        <w:spacing w:lineRule="auto" w:line="240" w:before="0" w:after="120"/>
        <w:ind w:firstLine="709"/>
        <w:rPr/>
      </w:pPr>
      <w:r>
        <w:rPr>
          <w:sz w:val="24"/>
          <w:szCs w:val="24"/>
          <w:lang w:val="de-CH"/>
        </w:rPr>
        <w:t>Sie stellen fest, dass Sie diese Fehler machen. Schlagen Sie sich nicht vor den Kopf, und sagen Sie nicht: „Also, ich bin schrecklich in dieser Tätigkeit“, und machen Sie keine grosse Selbstanschuldigung, weil Sie dies nicht immer gut handhaben. Machen Sie es einfach so: In denjenigen Fallen, wo Sie clever gewesen sind. klopfen Sie sich auf die Schulter. Das ist die Sache, der Sie Aufmerksamkeit schenken. Ich mache da keine Witze, denn wissen Sie – ich habe gestern Abend eine Sitzung gegeben, und ich bin dreimal dabei ausgerutscht. Einmal habe ich eine Handvoll Ambosse auf den Fussboden fallen lassen, das hat die Sitzung höchst interessant erschüttert, und ein anderes Mal</w:t>
      </w:r>
    </w:p>
    <w:p>
      <w:pPr>
        <w:pStyle w:val="Normal"/>
        <w:widowControl/>
        <w:spacing w:lineRule="auto" w:line="240" w:before="0" w:after="120"/>
        <w:ind w:firstLine="709"/>
        <w:rPr/>
      </w:pPr>
      <w:r>
        <w:rPr>
          <w:sz w:val="24"/>
          <w:szCs w:val="24"/>
          <w:lang w:val="de-CH"/>
        </w:rPr>
        <w:t>habe ich eine ganze Reihe von Knallfröschen mitten auf dem Auditingtisch hochgehen lassen und ein anderes Mal habe ich praktisch den Strom der Hauptleitung durch die Dosen geschickt. Aber das war drei Mal, sehen Sie? Das war drei Mal. Doch das war eine zwei Stunden lange Sitzung. Und wahrscheinlich wurden so ungefähr 150 mit solch einer Sicherheit gehandhabt, Mann, dass niemand je etwas davon herausfand, und es hat den PC sagenhaft schon aus der Tinte herausgeholt. Quantitativ, sehen Sie? Worauf man natürlich seine Aufmerksamkeit richtet, sind diese drei, die zusammengeflickt wer</w:t>
        <w:softHyphen/>
        <w:t>den musst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Oh, oh, also, deine Aufmerksamkeit lag nicht darauf. Na schon, das tut mir sehr leid und so weiter. Habe ich deine Kommunikation abgeschnitten?“ Wissen Sie? „Tut mir leid“ und so weiter. „Also, was hattest du gesagt, wenn ich das nicht unterbrochen hätte?“ Sehen Sie? Gut gehandhabt. Es ist alles geglättet und so weiter. Nichts</w:t>
        <w:softHyphen/>
        <w:t>destoweniger, wenn Sie wirklich in einem ungeheuren Masse selbstkritisch waren, dann hätten Sie sich selbst praktisch die Gurgel dafür abgedreht, dass Sie auch nur einen dieser drei Patzer begangen haben.</w:t>
      </w:r>
    </w:p>
    <w:p>
      <w:pPr>
        <w:pStyle w:val="Normal"/>
        <w:widowControl/>
        <w:spacing w:lineRule="auto" w:line="240" w:before="0" w:after="120"/>
        <w:ind w:firstLine="709"/>
        <w:rPr/>
      </w:pPr>
      <w:r>
        <w:rPr>
          <w:sz w:val="24"/>
          <w:szCs w:val="24"/>
          <w:lang w:val="de-CH"/>
        </w:rPr>
        <w:t>Der PC geht so dahin und sagt: „Na, ich glaube, ich habe dieses letzte GPM zum Verschwinden gebracht. Ich glaube, ich habe das zum Verschwinden gebracht.“</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gut. In Ordnung. Gut. Dann wollen wir mal einige der Items davon über</w:t>
        <w:softHyphen/>
        <w:t>prüfen.“ Oh-oh, Sie richten sich zu Grunde, Mann, sehen Sie? Lenken Sie die Aufmerksamkeit des PCs auf die falsche Sache, auf die verkehrte Stelle, und es macht alles krach, bums, die Nadel des PCs wird schmutzig, verstehen Sie?</w:t>
      </w:r>
    </w:p>
    <w:p>
      <w:pPr>
        <w:pStyle w:val="Normal"/>
        <w:widowControl/>
        <w:spacing w:lineRule="auto" w:line="240" w:before="0" w:after="120"/>
        <w:ind w:firstLine="709"/>
        <w:rPr/>
      </w:pPr>
      <w:r>
        <w:rPr>
          <w:sz w:val="24"/>
          <w:szCs w:val="24"/>
          <w:lang w:val="de-CH"/>
        </w:rPr>
        <w:t>Sehen Sie, Sie sind im Zwiespalt darüber, dass Sie einerseits wollen, dass der PC etwas von Ihnen halt, und andererseits wollen, dass Sie Ihren Job über die Buhne brin</w:t>
        <w:softHyphen/>
        <w:t>gen, und diese zwei Dinge sind sehr häufig dipolare Phänomene. Sie versuchen. Ihren Job zu machen, und haben dabei manchmal gegen Schwierigkeiten anzugehen, und letz</w:t>
        <w:softHyphen/>
        <w:t>ten Endes kommt es einfach darauf an, ob Sie Ihre Arbeit geleistet haben, sehen Sie? Darauf kommt es letzten Endes wirklich an. Aber im Verlaufe dessen. Ihre Arbeit zu verrichten, haben Sie durchaus ein paarmal den PC ARK-gebrochen und seine Kommumkationslinie abgeschnitten. Na gut, der Unterschied zwischen einem guten und einem schlechten Auditor ist nicht, ob der Auditor immer reibungslos auditiert, ohne jemals eine Itsa-Lime durchzuschneiden, sondern die Frage ist, ob er seine letzt</w:t>
        <w:softHyphen/>
        <w:t>endliche Zielsetzung erreicht oder nicht, ohne so viele ARK-Bruche zu schaffen, dass der Fall des PCs sich nicht verbessert hat. Das ist das entscheidende Kriterium!</w:t>
      </w:r>
    </w:p>
    <w:p>
      <w:pPr>
        <w:pStyle w:val="Normal"/>
        <w:widowControl/>
        <w:spacing w:lineRule="auto" w:line="240" w:before="0" w:after="120"/>
        <w:ind w:firstLine="709"/>
        <w:rPr/>
      </w:pPr>
      <w:r>
        <w:rPr>
          <w:sz w:val="24"/>
          <w:szCs w:val="24"/>
          <w:lang w:val="de-CH"/>
        </w:rPr>
        <w:t xml:space="preserve">Wenn Sie umhergehen und Leute auf der Grundlage ausbilden: „Du darfst </w:t>
      </w:r>
      <w:r>
        <w:rPr>
          <w:i/>
          <w:iCs/>
          <w:sz w:val="24"/>
          <w:szCs w:val="24"/>
          <w:lang w:val="de-CH"/>
        </w:rPr>
        <w:t xml:space="preserve">niemals </w:t>
      </w:r>
      <w:r>
        <w:rPr>
          <w:sz w:val="24"/>
          <w:szCs w:val="24"/>
          <w:lang w:val="de-CH"/>
        </w:rPr>
        <w:t xml:space="preserve">eine Itsa-Linie durchschneiden Du darfst </w:t>
      </w:r>
      <w:r>
        <w:rPr>
          <w:i/>
          <w:iCs/>
          <w:sz w:val="24"/>
          <w:szCs w:val="24"/>
          <w:lang w:val="de-CH"/>
        </w:rPr>
        <w:t>niemals</w:t>
      </w:r>
      <w:r>
        <w:rPr>
          <w:sz w:val="24"/>
          <w:szCs w:val="24"/>
          <w:lang w:val="de-CH"/>
        </w:rPr>
        <w:t xml:space="preserve"> einen ARK-Bruch erzeugen. Du darfst </w:t>
      </w:r>
      <w:r>
        <w:rPr>
          <w:i/>
          <w:iCs/>
          <w:sz w:val="24"/>
          <w:szCs w:val="24"/>
          <w:lang w:val="de-CH"/>
        </w:rPr>
        <w:t>niemals</w:t>
      </w:r>
      <w:r>
        <w:rPr>
          <w:sz w:val="24"/>
          <w:szCs w:val="24"/>
          <w:lang w:val="de-CH"/>
        </w:rPr>
        <w:t xml:space="preserve"> den PC verstimmen“ – diese ganzen Sachen, verstehen Sie? Dann ist das so etwa, als ob man ein GPM einbaut, oder? Oh, erstens ist es eine unmögliche Errungen</w:t>
        <w:softHyphen/>
        <w:t>schaft. Bilden Sie die Leute immer auf der Grundlage aus, dass Sie sagen: „Sei so clever und geschickt, wie du kannst,“ und „Du kannst noch ein bisschen geschickter sein.“ Er hat sein E-Meter auf halber Strecke durch die Sitzung in den Schoss des PCs fallen lassen. Das ist eine armselige Handhabung der Aufmerksamkeitslinie. Warum? Die Aufmerksamkeit des PCs ging zum E-Meter hin anstatt auf seinen eigenen Fall.</w:t>
      </w:r>
    </w:p>
    <w:p>
      <w:pPr>
        <w:pStyle w:val="Normal"/>
        <w:widowControl/>
        <w:spacing w:lineRule="auto" w:line="240" w:before="0" w:after="120"/>
        <w:ind w:firstLine="709"/>
        <w:rPr/>
      </w:pPr>
      <w:r>
        <w:rPr>
          <w:sz w:val="24"/>
          <w:szCs w:val="24"/>
          <w:lang w:val="de-CH"/>
        </w:rPr>
        <w:t>In Ordnung Wie viele Dutzend Wege gibt es, um die Aufmerksamkeit des PCs zu verschieben? Ich weiss nicht, Dutzende, Tausende. Tausende. Ich werde Ihnen eine Vorstellung vermitteln. Sie haben einen Alkoholiker. Sie versuchen, diesen Alkoholiker zu auditieren, sehen Sie? Der Alkoholiker ist die meisten Sitzungen betrunken, und Sie wissen, dass Sie jemanden, der betrunken ist, nicht auditieren sollen. Das einzige, was ein Alkoholiker machen wurde, ist, dazusitzen und zu sagen: „Also, der Verband der Anonymen Alkoholiker wird Ihnen sagen, dass Sie niemanden vom Alkoholismus kurie</w:t>
        <w:softHyphen/>
        <w:t>ren können.“ Das ist alles, was er sagen wird, verstehen Sie? Ei weiss, dass Sie ihm nicht helfen können. Er sagt „T]a, es ist unmöglich, sehen Sie?“ Und Sie sagen. „Na, der Fall ist unauditierbar.“</w:t>
      </w:r>
    </w:p>
    <w:p>
      <w:pPr>
        <w:pStyle w:val="Normal"/>
        <w:widowControl/>
        <w:spacing w:lineRule="auto" w:line="240" w:before="0" w:after="120"/>
        <w:ind w:firstLine="709"/>
        <w:rPr/>
      </w:pPr>
      <w:r>
        <w:rPr>
          <w:sz w:val="24"/>
          <w:szCs w:val="24"/>
          <w:lang w:val="de-CH"/>
        </w:rPr>
        <w:t>Ja, der Fall ist für jeden unauditierbar, ausser für diejenigen, die ein überragendes Können mit der Aufmerksamkeitslinie und der Itsa-Linie haben, verstehen Sie? Die „Was ist es“-Linie fehlt praktisch.</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was haben Sie über die Anonymen Alkoholiker herausgefunden?“</w:t>
      </w:r>
    </w:p>
    <w:p>
      <w:pPr>
        <w:pStyle w:val="Normal"/>
        <w:widowControl/>
        <w:spacing w:lineRule="auto" w:line="240" w:before="0" w:after="120"/>
        <w:ind w:firstLine="709"/>
        <w:rPr/>
      </w:pPr>
      <w:r>
        <w:rPr>
          <w:sz w:val="24"/>
          <w:szCs w:val="24"/>
          <w:lang w:val="de-CH"/>
        </w:rPr>
        <w:t>„</w:t>
      </w:r>
      <w:r>
        <w:rPr>
          <w:sz w:val="24"/>
          <w:szCs w:val="24"/>
          <w:lang w:val="de-CH"/>
        </w:rPr>
        <w:t>Oh, na ja, das ist etwas anderes. Also, ich habe diesen Typen da auf der Strasse getroffen und so, und der hat mir dieses Buch gegeben, sehen Sie? Und ich hab’ das Buch gelesen, und ich habe es in die Mülltonne geworfen. Konnte mir nichts beibringen. Aber ich bin nach einer Weile klug geword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Wann war das?“</w:t>
      </w:r>
    </w:p>
    <w:p>
      <w:pPr>
        <w:pStyle w:val="Normal"/>
        <w:widowControl/>
        <w:spacing w:lineRule="auto" w:line="240" w:before="0" w:after="120"/>
        <w:ind w:firstLine="709"/>
        <w:rPr/>
      </w:pPr>
      <w:r>
        <w:rPr>
          <w:sz w:val="24"/>
          <w:szCs w:val="24"/>
          <w:lang w:val="de-CH"/>
        </w:rPr>
        <w:t>„</w:t>
      </w:r>
      <w:r>
        <w:rPr>
          <w:sz w:val="24"/>
          <w:szCs w:val="24"/>
          <w:lang w:val="de-CH"/>
        </w:rPr>
        <w:t>Oh, ein paar Tage später wurde ich klüger, siehst du? Ich hatte diesen fürchter</w:t>
        <w:softHyphen/>
        <w:t>lichen Kater, und ich war gerade bei meiner Arbeitsstelle rausgeschmissen worden, und meine Frau hat auf Scheidung geklagt, und dann habe ich herausgefunden, dass das deine Freunde sind. Das habe ich dann rausgefunden.“ Sie werden sehen, wie dieser Tonarm anfängt, sich zu bewegen, Mann.</w:t>
      </w:r>
    </w:p>
    <w:p>
      <w:pPr>
        <w:pStyle w:val="Normal"/>
        <w:widowControl/>
        <w:spacing w:lineRule="auto" w:line="240" w:before="0" w:after="120"/>
        <w:ind w:firstLine="709"/>
        <w:rPr/>
      </w:pPr>
      <w:r>
        <w:rPr>
          <w:sz w:val="24"/>
          <w:szCs w:val="24"/>
          <w:lang w:val="de-CH"/>
        </w:rPr>
        <w:t xml:space="preserve">Er hat Ihnen gerade gesagt, dass Sie ihn unmöglich auditieren können. Er hat Ihnen gerade mitgeteilt, dass Sie ihm unmöglich helfen können. Was Sie also machen, ist einfach </w:t>
      </w:r>
      <w:r>
        <w:rPr>
          <w:i/>
          <w:iCs/>
          <w:sz w:val="24"/>
          <w:szCs w:val="24"/>
          <w:lang w:val="de-CH"/>
        </w:rPr>
        <w:t xml:space="preserve">hhhh-hhh – </w:t>
      </w:r>
      <w:r>
        <w:rPr>
          <w:sz w:val="24"/>
          <w:szCs w:val="24"/>
          <w:lang w:val="de-CH"/>
        </w:rPr>
        <w:t>Sie polieren sich die Fingernägel, und Sie auditieren ihn, Sie helfen ihm, und dann unterwegs nach oben findet er die Sache als eine grössere Erkenntnis heraus.</w:t>
      </w:r>
    </w:p>
    <w:p>
      <w:pPr>
        <w:pStyle w:val="Normal"/>
        <w:widowControl/>
        <w:spacing w:lineRule="auto" w:line="240" w:before="0" w:after="120"/>
        <w:ind w:firstLine="709"/>
        <w:rPr/>
      </w:pPr>
      <w:r>
        <w:rPr>
          <w:sz w:val="24"/>
          <w:szCs w:val="24"/>
          <w:lang w:val="de-CH"/>
        </w:rPr>
        <w:t>Aber auf dem ganzen Wege, auf dieser ganzen Strecke nach oben, verbessert er sich. Denn wenn Sie Tonarmbewegung bekommen können und erreichen können, dass der Bursche in der Sitzung mitmacht, sehen Sie, indem Sie diese kleine, alte Aufmerksamkeitslinie genau dahin schnippen, wo es sitzt, dem, was der Verstand tut, entsprechen, er wird alles tun, was Sie von ihm wollen. Das ist nichts Neues, das sind, glaube ich, die ersten Zeilen eines der Dinge im ersten Lehrbuch. Doch auf jeden Fall wissen Sie von daher die Struktur, wie das gemacht wird. Sie finden einfach heraus, was diesen Typen mental beschäftigt, verstehen Sie? Und wenn Sie Tonarmaktion erzeugen können, indem Sie ihn Dinge in Bezug darauf ausfindig machen lassen, dann wird er sich von allen besessenen oder zwanghaften Tendenzen, die er in dieser Hinsicht oder demgegenüber hat, erholen. Die Tonarmbewegung ist es, die den Zwang wegbringt, nicht die Bedeutung dessen, was er ausgrabt. Sofern zu irgendeinem gegebenen Thema genug Tonarmbewegung vorhanden ist, wird dieses Thema sich im Kopfe des PCs richtigstellen. Und Mann. ich spreche hier aus hart erworbener Erfahrung, ich würde sagen, wenn wir in den letzten 13 Jahren irgendetwas gelernt haben. Mann, das haben wir gelernt. Es ist nicht die Bedeutung allein Es ist die Tonarmbewegung, die in Bezug auf die Bedeutung erreicht werden kann, welche die Genesung herbeiführt.</w:t>
      </w:r>
    </w:p>
    <w:p>
      <w:pPr>
        <w:pStyle w:val="Normal"/>
        <w:widowControl/>
        <w:spacing w:lineRule="auto" w:line="240" w:before="0" w:after="120"/>
        <w:ind w:firstLine="709"/>
        <w:rPr/>
      </w:pPr>
      <w:r>
        <w:rPr>
          <w:sz w:val="24"/>
          <w:szCs w:val="24"/>
          <w:lang w:val="de-CH"/>
        </w:rPr>
        <w:t>Die schnellste Genesung ergibt sich naturlich daraus, dass man die Tonarm</w:t>
        <w:softHyphen/>
        <w:t>bewegung plus die richtige zu auditierende Bedeutung hat. Und das ist Ihre schnellste Genesung. Aber Ihre Genesung findet einigermassen statt und findet schliesslich statt, wenn Sie einfach Tonarmbewegung erzeugen. Das ist alles, was Sie zu tun brauchen – Tonarmbewegung bei dem Fall erzeugen, ungeachtet dessen, was auditiert wird, und schliesslich an irgendeinem fernen Punkte wird dieser PC von diesen verschiedenen Angriffszielen und so weiter, die bei dem Fall vorhanden sind. genesen. Er wird von diesen Dingen genesen. Das steht fest. Wenn Sie die richtige Bedeutung auditieren, jedoch keine Tonarmaktion erhalten, so wird der PC niemals genesen. Sehen Sie, dies sind ungeheuer wichtige Daten.</w:t>
      </w:r>
    </w:p>
    <w:p>
      <w:pPr>
        <w:pStyle w:val="Normal"/>
        <w:widowControl/>
        <w:spacing w:lineRule="auto" w:line="240" w:before="0" w:after="120"/>
        <w:ind w:firstLine="709"/>
        <w:rPr>
          <w:sz w:val="24"/>
          <w:szCs w:val="24"/>
          <w:lang w:val="de-CH"/>
        </w:rPr>
      </w:pPr>
      <w:r>
        <w:rPr>
          <w:sz w:val="24"/>
          <w:szCs w:val="24"/>
          <w:lang w:val="de-CH"/>
        </w:rPr>
        <w:t>Die am meisten übermassig geladenen Bereiche des Falles sind diejenigen Teile des Falles, die den hohen TA erzeugen. Der hohe TA und der übermässig geladene Bereich stehen im Vergleich miteinander. Der am wenigsten geladene, aberrierende Bereich ergibt Tonarm aktion.</w:t>
      </w:r>
    </w:p>
    <w:p>
      <w:pPr>
        <w:pStyle w:val="Normal"/>
        <w:widowControl/>
        <w:spacing w:lineRule="auto" w:line="240" w:before="0" w:after="120"/>
        <w:ind w:firstLine="709"/>
        <w:rPr/>
      </w:pPr>
      <w:r>
        <w:rPr>
          <w:sz w:val="24"/>
          <w:szCs w:val="24"/>
          <w:lang w:val="de-CH"/>
        </w:rPr>
        <w:t>Sie werden sehr häufig auf irgendeinen Alkoholiker stossen, der keine Tonarm</w:t>
        <w:softHyphen/>
        <w:t>aktion zum Thema Alkoholismus bekommt, aber er hat Hühneraugen. Sie können Tonarmaktion auf das Thema Iluhneraugen bekommen, sehen Sie? Mit anderen Worten, er kann einer so hochgeladenen Herangehensweise nicht die Stirn bieten, so</w:t>
      </w:r>
    </w:p>
    <w:p>
      <w:pPr>
        <w:pStyle w:val="Normal"/>
        <w:widowControl/>
        <w:spacing w:lineRule="auto" w:line="240" w:before="0" w:after="120"/>
        <w:ind w:firstLine="709"/>
        <w:rPr/>
      </w:pPr>
      <w:r>
        <w:rPr>
          <w:sz w:val="24"/>
          <w:szCs w:val="24"/>
          <w:lang w:val="de-CH"/>
        </w:rPr>
        <w:t>dass Ihnen manchmal das absolut direkte Herangehen an einen Zwang oder an eine Besessenheit der einen oder anderen Art überhaupt nichts einbringen wird, weil es ein so hochgeladener Bereich ist, dass es die Kapazität des PCs übersteigt, und Sie bekom</w:t>
        <w:softHyphen/>
        <w:t>men darauf keine Tonarmaktion.</w:t>
      </w:r>
    </w:p>
    <w:p>
      <w:pPr>
        <w:pStyle w:val="Normal"/>
        <w:widowControl/>
        <w:spacing w:lineRule="auto" w:line="240" w:before="0" w:after="120"/>
        <w:ind w:firstLine="709"/>
        <w:rPr/>
      </w:pPr>
      <w:r>
        <w:rPr>
          <w:sz w:val="24"/>
          <w:szCs w:val="24"/>
          <w:lang w:val="de-CH"/>
        </w:rPr>
        <w:t>Die Antwort darauf ist: Geben Sie die betreffende Sache nicht auf, bekommen Sie einfach Tonarmaktion! Sehen Sie, das ist es, was Sie zu machen haben. Bekommen Sie einfach Tonarmaktion! Das ist sehr bemerkenswert. Da der Verstand eben so aufge</w:t>
        <w:softHyphen/>
        <w:t>stapelt ist, wie er aufgestapelt ist, wird der Bursche, wenn Sie damit fortfahren, Tonarmaktion zu bekommen, ganz plötzlich an dieses Ding heranmarschieren, verste</w:t>
        <w:softHyphen/>
        <w:t>hen Sie?</w:t>
      </w:r>
    </w:p>
    <w:p>
      <w:pPr>
        <w:pStyle w:val="Normal"/>
        <w:widowControl/>
        <w:spacing w:lineRule="auto" w:line="240" w:before="0" w:after="120"/>
        <w:ind w:firstLine="709"/>
        <w:rPr>
          <w:sz w:val="24"/>
          <w:szCs w:val="24"/>
          <w:lang w:val="de-CH"/>
        </w:rPr>
      </w:pPr>
      <w:r>
        <w:rPr>
          <w:sz w:val="24"/>
          <w:szCs w:val="24"/>
          <w:lang w:val="de-CH"/>
        </w:rPr>
        <w:t>Also, ohne eine Richtung – das heisst, einfach ohne ihn zu irgendeinem bestimmten Angriffsziel oder Ziel oder einer Aberration oder irgendetwas anderem – oder zu irgend</w:t>
        <w:softHyphen/>
        <w:t>einem Grund, warum er untüchtig ist, oder irgendetwas dergleichen hinzulenken, was auch immer – erhalten Sie Tonarmaktion, und er wird schliesslich mit etwas kollidieren. Und er wird wissen, dass Prozessing ihm hilft!</w:t>
      </w:r>
    </w:p>
    <w:p>
      <w:pPr>
        <w:pStyle w:val="Normal"/>
        <w:widowControl/>
        <w:spacing w:lineRule="auto" w:line="240" w:before="0" w:after="120"/>
        <w:ind w:firstLine="709"/>
        <w:rPr/>
      </w:pPr>
      <w:r>
        <w:rPr>
          <w:sz w:val="24"/>
          <w:szCs w:val="24"/>
          <w:lang w:val="de-CH"/>
        </w:rPr>
        <w:t>Es wird Ihnen manchmal total die Spucke wegbleiben. Diese Überraschung wartet noch auf Sie, falls Sie nicht bereits damit zusammengestossen sind. Da Sie das Prinzip mit der Tonarmaktion kennen, sitzen Sie also da, und dieser PC plappert immerzu, und es hat, so weit Sie sehen können, keinen Bezug auf irgendetwas, das Sie sehen können, aber mein Gott, der Tonarm bewegt sich. Sie bekommen Auf – und Abwärtsbewegungen von diesem Ding, nicht einen Viertelabschnitt alle zwanzig Minuten. Mann. Es muss schon ein bisschen handfester sein, damit ein PC etwas davon merkt, aber es ist ganz bestimmt alle zehn Minuten einen ganzen Tonarmabschnitt, und das ist recht annehmbare Tonarmbewegung, sehen Sie? Das ist akzeptabel. Ich selbst würde viel weniger als das nicht akzeptieren, als Tonarmbewegung – einen Tonarmabschnitt alle zehn Minuten. Und das würde nur Abwartsbewegung des Tonarms heissen. Aber Sie sind sich klar darüber, dass der Tonarm auch steigen muss, um dann wieder runterzugehen. Wenn Sie also das Plus und Minus zusammenzahlten, so waren das zwei Ton armabschnitte, sehen Sie – einen rauf und einen runter in zehn Minuten. Also, das ist gerade so am Rande des Akzeptablen, sehen Sie, dieses Phänomen zu erzeugen.</w:t>
      </w:r>
    </w:p>
    <w:p>
      <w:pPr>
        <w:pStyle w:val="Normal"/>
        <w:widowControl/>
        <w:spacing w:lineRule="auto" w:line="240" w:before="0" w:after="120"/>
        <w:ind w:firstLine="709"/>
        <w:rPr>
          <w:sz w:val="24"/>
          <w:szCs w:val="24"/>
          <w:lang w:val="de-CH"/>
        </w:rPr>
      </w:pPr>
      <w:r>
        <w:rPr>
          <w:sz w:val="24"/>
          <w:szCs w:val="24"/>
          <w:lang w:val="de-CH"/>
        </w:rPr>
        <w:t>Verstehen Sie das?</w:t>
      </w:r>
    </w:p>
    <w:p>
      <w:pPr>
        <w:pStyle w:val="Normal"/>
        <w:widowControl/>
        <w:spacing w:lineRule="auto" w:line="240" w:before="0" w:after="120"/>
        <w:ind w:firstLine="709"/>
        <w:rPr/>
      </w:pPr>
      <w:r>
        <w:rPr>
          <w:sz w:val="24"/>
          <w:szCs w:val="24"/>
          <w:lang w:val="de-CH"/>
        </w:rPr>
        <w:t>In Ordnung. Der PC redet von der Marmeladenherstellung seiner Grossmutter. Ja, Himmel, wissen Sie, das ist etwa so aberrierend, nicht wahr, wie das Hundchen zu strei</w:t>
        <w:softHyphen/>
        <w:t>cheln. Aber mein lieber Himmel, Sie bekommen Tonarmbewegung dabei, Mann. Na gut, Sie können sonst nicht viel anderes machen. Sie haben etwas anderes versucht und dabei einen steckengebliebenen Tonarm bekommen, also wollen wir ihn mal weiterma</w:t>
        <w:softHyphen/>
        <w:t>chen lassen, nicht? Und Sie lassen Ihre Aufmerksamkeitslinie einfach völlig ausser Acht. Wenn Sie sehr geschult sind, dann waren Sie nicht in der Lage, sie total ausser Acht zu lassen. Sie wurden das schon ein kleines bisschen herumstossen und Ihre Tonarm</w:t>
        <w:softHyphen/>
        <w:t>bewegung steigern, sehen Sie?</w:t>
      </w:r>
    </w:p>
    <w:p>
      <w:pPr>
        <w:pStyle w:val="Normal"/>
        <w:widowControl/>
        <w:spacing w:lineRule="auto" w:line="240" w:before="0" w:after="120"/>
        <w:ind w:firstLine="709"/>
        <w:rPr/>
      </w:pPr>
      <w:r>
        <w:rPr>
          <w:sz w:val="24"/>
          <w:szCs w:val="24"/>
          <w:lang w:val="de-CH"/>
        </w:rPr>
        <w:t>Der PC verlasst die Sitzung und fühlt sich ausgezeichnet – ausgezeichnet, wun</w:t>
        <w:softHyphen/>
        <w:t>derbar. Der PC erreicht immer Gewinne, wenn er Tonarmbewegung hat, sehen Sie? Wenn er wirkliche Tonarmbewegung hat, erreicht er immer Gewinne, wenn er keine Tonarm bewegung hat, erreicht er keine Gewinne.</w:t>
      </w:r>
    </w:p>
    <w:p>
      <w:pPr>
        <w:pStyle w:val="Normal"/>
        <w:widowControl/>
        <w:spacing w:lineRule="auto" w:line="240" w:before="0" w:after="120"/>
        <w:ind w:firstLine="709"/>
        <w:rPr/>
      </w:pPr>
      <w:r>
        <w:rPr>
          <w:sz w:val="24"/>
          <w:szCs w:val="24"/>
          <w:lang w:val="de-CH"/>
        </w:rPr>
        <w:t>Ich kann Ihnen sagen, wenn drei Viertel der Sitzung vorbei sind, ob der PC bei der Frage nach den Zielen und Gewinnen irgendetwas Anstandiges zu sagen haben wird oder nicht. Es kommt einfach bloss darauf an, wie viel Tonarmbewegung wahrend dieser Sitzung stattgefunden hat. Das ist alles. Es ist ein unmittelbarer Überprufungsfaktor, sehen Sie?</w:t>
      </w:r>
    </w:p>
    <w:p>
      <w:pPr>
        <w:pStyle w:val="Normal"/>
        <w:widowControl/>
        <w:spacing w:lineRule="auto" w:line="240" w:before="0" w:after="120"/>
        <w:ind w:firstLine="709"/>
        <w:rPr/>
      </w:pPr>
      <w:r>
        <w:rPr>
          <w:sz w:val="24"/>
          <w:szCs w:val="24"/>
          <w:lang w:val="de-CH"/>
        </w:rPr>
        <w:t>Es wird also zu einer brennenden Notwendigkeit, Tonarmbewegung zu erzeugen. Erzeugen Sie um jeden Preis Tonarmbewegung. Und jetzt bekommen Sie mit der Itsa-Linie, was Ihnen zusteht, denn Tonarmbewegung tritt nur auf, wenn die Itsa-Linie in ist. und Tonarmbewegung tritt nicht auf, wenn die Itsa Linie out ist</w:t>
      </w:r>
    </w:p>
    <w:p>
      <w:pPr>
        <w:pStyle w:val="Normal"/>
        <w:widowControl/>
        <w:spacing w:lineRule="auto" w:line="240" w:before="0" w:after="120"/>
        <w:ind w:firstLine="709"/>
        <w:rPr/>
      </w:pPr>
      <w:r>
        <w:rPr>
          <w:sz w:val="24"/>
          <w:szCs w:val="24"/>
          <w:lang w:val="de-CH"/>
        </w:rPr>
        <w:t>Also, eine Menge von Ihnen glauben, die Itsa-Linie sei eine Kommunikationslinie. Das ist sie nicht. Das ist eine Überraschung, oder? Nur weil sie als Ursache-Entfernung</w:t>
        <w:softHyphen/>
        <w:t>wirkung gekennzeichnet ist und weil sie eine Kommunikationslinie ist, warum nennen wir sie nicht einfach eine Linie des Preclears zum Auditor? Das würde sie zu einer Kommunikationslinie machen. Aber das machen wir nicht, wir nennen sie die Itsa-Linie. Warum die Itsa-Linie? Warum? Warum?</w:t>
      </w:r>
    </w:p>
    <w:p>
      <w:pPr>
        <w:pStyle w:val="Normal"/>
        <w:widowControl/>
        <w:spacing w:lineRule="auto" w:line="240" w:before="0" w:after="120"/>
        <w:ind w:firstLine="709"/>
        <w:rPr/>
      </w:pPr>
      <w:r>
        <w:rPr>
          <w:sz w:val="24"/>
          <w:szCs w:val="24"/>
          <w:lang w:val="de-CH"/>
        </w:rPr>
        <w:t>Einer der Wege, um das zu vermitteln, ist, dem Studenten eine Übung zu geben. Stellen Sie sich einfach einen Thetan unter verschiedenen Umständen vor, wissen Sie“ wie zum Beispiel einen Burschen im Gefängnis. Okay. Wie ist seine Itsa-Linie abgeschnitten? Sehen Sie, es ist nicht bloss auf dem Diagramm. Das ist nicht der einzige Weg, wie man zeigen kann, wie die Itsa-Linie abgeschnitten wird – in einer Auditing-Sitzung. Nehmen wir es einfach mal ins Leben hinaus, und wir sagen: „Okay, da ist also jemand im Gefängnis. Nenne mir eine Anzahl von Arten, wie die Itsa-Linie dieses Typen abgeschnitten ist.“ Und da bekommen Sie vielleicht einige fürchterliche Kommuni-kationsverzogerungen vom Studenten. Aber schliesslich wird er es herausbekommen, sehen Sie? Wie ist die Itsa-Linie dieses Burschen abgeschnitten? Nun, da will ich Ihnen mal zum Zwecke einer Definition der Itsa-Linie ein paar Ideen geben. Tja, er kann nir</w:t>
        <w:softHyphen/>
        <w:t>gendwo anders hingehen, um zu sehen, ob es „Itsa“ ist. Er kann nirgendwo anders hinge</w:t>
        <w:softHyphen/>
        <w:t>hen, um Itsa zu machen. Er sitzt schliesslich dort im Gefängnis fest, oder? Sagen wir mal, er wäre in London im Gefängnis. In Ordnung. Also, dann wäre er nicht in der Lage, hinzugehen und Itsa auf die Küste zu machen, oder? Er könnte nicht sagen: „Es ist ein Wasser, und es ist ein Strand, und es ist ein Badeort, und es ist Brighton“, oder? Er kann dort nicht hingelangen. Wie zum Teufel kann er Itsa darauf machen?</w:t>
      </w:r>
    </w:p>
    <w:p>
      <w:pPr>
        <w:pStyle w:val="Normal"/>
        <w:widowControl/>
        <w:spacing w:lineRule="auto" w:line="240" w:before="0" w:after="120"/>
        <w:ind w:firstLine="709"/>
        <w:rPr/>
      </w:pPr>
      <w:r>
        <w:rPr>
          <w:sz w:val="24"/>
          <w:szCs w:val="24"/>
          <w:lang w:val="de-CH"/>
        </w:rPr>
        <w:t>Na ja, er kann auf einem Via Itsa darauf machen, wenn jemand ihm eine Karte oder ein Buch oder einen Roman geben wurde, der von der Küste handelt oder so etwas. Das ist Itsa auf einem Via, ein Ersatz. Itsa mittels Ersatzobjekten. Es ist also eine Art Itsa. Itsa anhand von Faksimiles ist ebenfalls ein Itsa anhand von Ersatzobjekten; das ist also nicht ineffektiv, aber seine Itsa-Linie, die direkte Itsa-Linie. ist mit Sicherheit abgeschnitten.</w:t>
      </w:r>
    </w:p>
    <w:p>
      <w:pPr>
        <w:pStyle w:val="Normal"/>
        <w:widowControl/>
        <w:spacing w:lineRule="auto" w:line="240" w:before="0" w:after="120"/>
        <w:ind w:firstLine="709"/>
        <w:rPr>
          <w:sz w:val="24"/>
          <w:szCs w:val="24"/>
          <w:lang w:val="de-CH"/>
        </w:rPr>
      </w:pPr>
      <w:r>
        <w:rPr>
          <w:sz w:val="24"/>
          <w:szCs w:val="24"/>
          <w:lang w:val="de-CH"/>
        </w:rPr>
        <w:t>Nun gibt es auch noch andere Wege, wie seine Itsa-Linie dadurch, dass er im Gefängnis ist, abgeschnitten sein kann. Ich werde hier nicht naher darauf eingehen.</w:t>
      </w:r>
    </w:p>
    <w:p>
      <w:pPr>
        <w:pStyle w:val="Normal"/>
        <w:widowControl/>
        <w:spacing w:lineRule="auto" w:line="240" w:before="0" w:after="120"/>
        <w:ind w:firstLine="709"/>
        <w:rPr>
          <w:sz w:val="24"/>
          <w:szCs w:val="24"/>
          <w:lang w:val="de-CH"/>
        </w:rPr>
      </w:pPr>
      <w:r>
        <w:rPr>
          <w:sz w:val="24"/>
          <w:szCs w:val="24"/>
          <w:lang w:val="de-CH"/>
        </w:rPr>
        <w:t>Wir haben jemanden, der an einem Tisch sitzt, wir verbinden ihm die Augen. Wie ist seine Itsa-Linie abgeschnitten? Sehen Sie, wie seine Itsa-Linie abgeschnitten ist? Er kann nicht Itsa machen! Das ist es, was eine Itsa-Linie ist.</w:t>
      </w:r>
    </w:p>
    <w:p>
      <w:pPr>
        <w:pStyle w:val="Normal"/>
        <w:widowControl/>
        <w:spacing w:lineRule="auto" w:line="240" w:before="0" w:after="120"/>
        <w:ind w:firstLine="709"/>
        <w:rPr>
          <w:sz w:val="24"/>
          <w:szCs w:val="24"/>
          <w:lang w:val="de-CH"/>
        </w:rPr>
      </w:pPr>
      <w:r>
        <w:rPr>
          <w:sz w:val="24"/>
          <w:szCs w:val="24"/>
          <w:lang w:val="de-CH"/>
        </w:rPr>
        <w:t>Was ist ein Alptraum? Was ist ein Alptraum? Ein Alptraum ist die Unfähigkeit, Itsa zu machen, gefolgt davon, dass man etwas aufmockt, was ge-itsa-t werden kann, jedoch verkehrt ist.</w:t>
      </w:r>
    </w:p>
    <w:p>
      <w:pPr>
        <w:pStyle w:val="Normal"/>
        <w:widowControl/>
        <w:spacing w:lineRule="auto" w:line="240" w:before="0" w:after="120"/>
        <w:ind w:firstLine="709"/>
        <w:rPr>
          <w:sz w:val="24"/>
          <w:szCs w:val="24"/>
          <w:lang w:val="de-CH"/>
        </w:rPr>
      </w:pPr>
      <w:r>
        <w:rPr>
          <w:sz w:val="24"/>
          <w:szCs w:val="24"/>
          <w:lang w:val="de-CH"/>
        </w:rPr>
        <w:t>Ein Thetan mag es, orientiert zu sein. Er orientiert sich. Wie orientiert er sich? Durch Itsa. „Es ist eine Decke, es ist ein Fussboden, es ist eine Wand. Itsa – daher bin ich ein…“</w:t>
      </w:r>
    </w:p>
    <w:p>
      <w:pPr>
        <w:pStyle w:val="Normal"/>
        <w:widowControl/>
        <w:spacing w:lineRule="auto" w:line="240" w:before="0" w:after="120"/>
        <w:ind w:firstLine="709"/>
        <w:rPr/>
      </w:pPr>
      <w:r>
        <w:rPr>
          <w:sz w:val="24"/>
          <w:szCs w:val="24"/>
          <w:lang w:val="de-CH"/>
        </w:rPr>
        <w:t>Sie verstecken jemanden. Sie verstecken jemanden. Die Itsa Linie ist ihm selbst gegenüber abgeschnitten. Niemand anderes kann „Itsa’1 sagen. Niemand kann sag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Es ist ein.“ Sehen Sie das?</w:t>
      </w:r>
    </w:p>
    <w:p>
      <w:pPr>
        <w:pStyle w:val="Normal"/>
        <w:widowControl/>
        <w:spacing w:lineRule="auto" w:line="240" w:before="0" w:after="120"/>
        <w:ind w:firstLine="709"/>
        <w:rPr/>
      </w:pPr>
      <w:r>
        <w:rPr>
          <w:sz w:val="24"/>
          <w:szCs w:val="24"/>
          <w:lang w:val="de-CH"/>
        </w:rPr>
        <w:t>Trennen Sie jemanden von seiner Identität ab. Wie ist seine Itsa-Linie abgeschnit</w:t>
        <w:softHyphen/>
        <w:t>ten? Er kann nicht sagen – „Es ist ein Ich. Es ist ein Ich, Willi Meier „ Sehen Sie? Kann man nicht machen. Er hat letzt keine Identität.</w:t>
      </w:r>
    </w:p>
    <w:p>
      <w:pPr>
        <w:pStyle w:val="Normal"/>
        <w:widowControl/>
        <w:spacing w:lineRule="auto" w:line="240" w:before="0" w:after="120"/>
        <w:ind w:firstLine="709"/>
        <w:rPr/>
      </w:pPr>
      <w:r>
        <w:rPr>
          <w:sz w:val="24"/>
          <w:szCs w:val="24"/>
          <w:lang w:val="de-CH"/>
        </w:rPr>
        <w:t>Wir geraten in ein ganzes, verworrenes Aberrationsgewebe, und wir stellen fest, dass das die grundlegende Aberration ist: Unfähigkeit, sich zu orientieren, zu erklaren, zu identifizieren oder zu erkennen. Nicht einfach losen, verstehen Sie? Es ist ja nicht Kur gegen Kur gegen Kur Das sind ebenfalls Itsas, aber das ist nur Teil der Szene. Wie wissen Sie. dass Sie hier sind? Also, das ist leicht. Das ist leicht. Sie sagen: „Es ist eine Kapelle, es ist ein Stuhl, es ist ein Notizbuch.“ Da, wo Sie sind. „es ist ein Korper“, hier oben. „es ist ein Ron“, sehen Sie? Sie wissen, wo Sie sind. Ihre Itsa Linie ist in. Sie sind</w:t>
      </w:r>
    </w:p>
    <w:p>
      <w:pPr>
        <w:pStyle w:val="Normal"/>
        <w:widowControl/>
        <w:spacing w:lineRule="auto" w:line="240" w:before="0" w:after="120"/>
        <w:ind w:firstLine="709"/>
        <w:rPr>
          <w:sz w:val="24"/>
          <w:szCs w:val="24"/>
          <w:lang w:val="de-CH"/>
        </w:rPr>
      </w:pPr>
      <w:r>
        <w:rPr>
          <w:sz w:val="24"/>
          <w:szCs w:val="24"/>
          <w:lang w:val="de-CH"/>
        </w:rPr>
        <w:t>orientiert, also fühlen Sie sich zufrieden mit der ganzen Sache, sehen Sie? Fein. Sie wis</w:t>
        <w:softHyphen/>
        <w:t>sen, wo Sie sind.</w:t>
      </w:r>
    </w:p>
    <w:p>
      <w:pPr>
        <w:pStyle w:val="Normal"/>
        <w:widowControl/>
        <w:spacing w:lineRule="auto" w:line="240" w:before="0" w:after="120"/>
        <w:ind w:firstLine="709"/>
        <w:rPr/>
      </w:pPr>
      <w:r>
        <w:rPr>
          <w:sz w:val="24"/>
          <w:szCs w:val="24"/>
          <w:lang w:val="de-CH"/>
        </w:rPr>
        <w:t>Es spielt nicht unbedingt eine Rolle, wie gefährlich die Umgebung ist. Sie könn</w:t>
        <w:softHyphen/>
        <w:t>ten draussen im Dschungel sein, und Sie würden sich wundern, wie glücklich manch ein Jäger aussah, als er sagte: „Es ist ein Löwe!“ Es hat eigentlich nichts mit Sicher</w:t>
        <w:softHyphen/>
        <w:t>heit, Geborgenheit zu tun, mit keinem von beiden. Diese Dinge sind einfach zusätz</w:t>
        <w:softHyphen/>
        <w:t>liche Betrachtungen, sehen Sie? Sie hobeln einfach all diese zusätzlichen Betrach</w:t>
        <w:softHyphen/>
        <w:t>tungen weg und machen Itsa. Sehen Sie? „Es ist ein Dschungel, es ist ein Ich, es ist ein Gewehr, es ist ein Löwe. Es ist ein Träger oben auf einem Baum. Na, wenigstens weiss ich, dass ich von einem Löwen umgebracht wurde. Meine Itsa-Linie in Bezug auf diesen Tod ist drin.“</w:t>
      </w:r>
    </w:p>
    <w:p>
      <w:pPr>
        <w:pStyle w:val="Normal"/>
        <w:widowControl/>
        <w:spacing w:lineRule="auto" w:line="240" w:before="0" w:after="120"/>
        <w:ind w:firstLine="709"/>
        <w:rPr/>
      </w:pPr>
      <w:r>
        <w:rPr>
          <w:sz w:val="24"/>
          <w:szCs w:val="24"/>
          <w:lang w:val="de-CH"/>
        </w:rPr>
        <w:t>Also, sehen Sie, wenn das so wichtig ist für Macht, und das ist es, und wenn das so wichtig ist für geistige Gesundheit, und das ist es, und wenn das so wichtig ist für Erinnerung, und das ist es, und wenn das so wichtig ist für Fähigkeit, und das ist es, dann würden wir erwarten, dass die bedeutendsten Tricks auf der Zeitspur daraus bestanden haben, auf die eine oder andere Weise Itsa-Linien abzuschneiden.</w:t>
      </w:r>
    </w:p>
    <w:p>
      <w:pPr>
        <w:pStyle w:val="Normal"/>
        <w:widowControl/>
        <w:spacing w:lineRule="auto" w:line="240" w:before="0" w:after="120"/>
        <w:ind w:firstLine="709"/>
        <w:rPr/>
      </w:pPr>
      <w:r>
        <w:rPr>
          <w:sz w:val="24"/>
          <w:szCs w:val="24"/>
          <w:lang w:val="de-CH"/>
        </w:rPr>
        <w:t>Sie stehen also da oben laut und deutlich auf dem Wall, und Sie umklammern dramatisch die Lilienflagge Frankreichs, Sie werden mit Kugeln und Granaten beschossen, und ganz plötzlich macht es klick, und Sie sind abgetrennt. Na ja. Sie wis</w:t>
        <w:softHyphen/>
        <w:t>sen wenigstens, wie Sie gestorben sind. Sie haben eine Vorstellung, dass es ein fliegen</w:t>
        <w:softHyphen/>
        <w:t>des Objekt war, das in unfreundlicher Art gelenkt wurde. Und, mein Gott, in der nächs</w:t>
        <w:softHyphen/>
        <w:t>ten halben Stunde oder so erzählt man Ihnen, dass Sie auf irgendeine andere Weise gestorben sind. Stimmt das? Es verdirbt Ihnen Ihre Itsa-Linie.</w:t>
      </w:r>
    </w:p>
    <w:p>
      <w:pPr>
        <w:pStyle w:val="Normal"/>
        <w:widowControl/>
        <w:spacing w:lineRule="auto" w:line="240" w:before="0" w:after="120"/>
        <w:ind w:firstLine="709"/>
        <w:rPr/>
      </w:pPr>
      <w:r>
        <w:rPr>
          <w:sz w:val="24"/>
          <w:szCs w:val="24"/>
          <w:lang w:val="de-CH"/>
        </w:rPr>
        <w:t>Und dann, in den darauf folgenden Aktionen, die dazu stattfinden, gibt man Ihnen eine völlig falsche Position, soweit es Sie betrifft, und eine falsche Situation und ein falsches liier und ein falsches Da, und man knallt Ihnen Ihr Itsa in Bezug auf die Zeit raus, und man gibt Ihnen ein kleines GPM, das Sie sehr fröhlich mit nach Hause nehmen können, und man gibt Ihnen einige schöne Somatiken als Begleitmusik. Sie sind ein Idiot, da jemals zurückzugehen. Wissen Sie?</w:t>
      </w:r>
    </w:p>
    <w:p>
      <w:pPr>
        <w:pStyle w:val="Normal"/>
        <w:widowControl/>
        <w:spacing w:lineRule="auto" w:line="240" w:before="0" w:after="120"/>
        <w:ind w:firstLine="709"/>
        <w:rPr/>
      </w:pPr>
      <w:r>
        <w:rPr>
          <w:sz w:val="24"/>
          <w:szCs w:val="24"/>
          <w:lang w:val="de-CH"/>
        </w:rPr>
        <w:t>Ich meine. Sie gehen um die Ecke bei dem Ding, und Itsa wo? Wenn es vor 70,6 Billionen und sieben Jahren ist, und das jetzt in diesem Augenblick ist, dieses Itsa ist dann auf jeden Fall wertlos, nicht? Verstehen Sie, man hat Ihnen ein Somatik fehldatiert, denn man sagt:…Jetzt werden wir dir deine Zukunft geben“, und auf irgend</w:t>
        <w:softHyphen/>
        <w:t>eine Weise restimuliert man Ihnen Ihre Faksimiles der Vergangenheit und sagt. Sie seien in der Zukunft und…</w:t>
      </w:r>
    </w:p>
    <w:p>
      <w:pPr>
        <w:pStyle w:val="Normal"/>
        <w:widowControl/>
        <w:spacing w:lineRule="auto" w:line="240" w:before="0" w:after="120"/>
        <w:ind w:firstLine="709"/>
        <w:rPr>
          <w:sz w:val="24"/>
          <w:szCs w:val="24"/>
          <w:lang w:val="de-CH"/>
        </w:rPr>
      </w:pPr>
      <w:r>
        <w:rPr>
          <w:sz w:val="24"/>
          <w:szCs w:val="24"/>
          <w:lang w:val="de-CH"/>
        </w:rPr>
        <w:t>Was geht hier vor sich? Es ist genug passiert, so dass jeder auf diesem Planeten glaubte, er lebe nur einmal. Und so ernst kann das Abschneiden einer Itsa-Linie sein. Wenn man das dann noch mit einer Menge Kraft kombiniert, dann hat man’s geschafft, Mann!</w:t>
      </w:r>
    </w:p>
    <w:p>
      <w:pPr>
        <w:pStyle w:val="Normal"/>
        <w:widowControl/>
        <w:spacing w:lineRule="auto" w:line="240" w:before="0" w:after="120"/>
        <w:ind w:firstLine="709"/>
        <w:rPr/>
      </w:pPr>
      <w:r>
        <w:rPr>
          <w:sz w:val="24"/>
          <w:szCs w:val="24"/>
          <w:lang w:val="de-CH"/>
        </w:rPr>
        <w:t>Ich kann mir das jetzt richtig vorstellen, die Entwicklung einer neuen Psychiatrie. Eine neue medizinische Psychiatrie kann daraus entwickelt werden. Man kann die Leute so durcheinander bringen, dass sie sich jedesmal wieder beim Ar/t melden wür</w:t>
        <w:softHyphen/>
        <w:t>den. Das machen die auch. Geisteskranke Patienten melden sich immer wieder zurück, um ihre Schocks zu kriegen und so weiter, sehen Sie? Eine wohlbekannte Tatsache. Der Melde-dich-wieder-Mechanismus wird von diesen Trotteln einfach immer wieder ver</w:t>
        <w:softHyphen/>
        <w:t>wendet und verwendet und verwendet und in einem fort verwendet.</w:t>
      </w:r>
    </w:p>
    <w:p>
      <w:pPr>
        <w:pStyle w:val="Normal"/>
        <w:widowControl/>
        <w:spacing w:lineRule="auto" w:line="240" w:before="0" w:after="120"/>
        <w:ind w:firstLine="709"/>
        <w:rPr>
          <w:sz w:val="24"/>
          <w:szCs w:val="24"/>
          <w:lang w:val="de-CH"/>
        </w:rPr>
      </w:pPr>
      <w:r>
        <w:rPr>
          <w:sz w:val="24"/>
          <w:szCs w:val="24"/>
          <w:lang w:val="de-CH"/>
        </w:rPr>
        <w:t>Übrigens dachte ich an einen Unterschied, der zwischen einem Scientologen und der Welt im Grossen und Ganzen auf genau diesem Planeten hier existiert. Die Leute denken, dass das, was wir tun, unreal sei, aber wir kennen die Substanz ihrer Unrealitat. was uns natürlich durchweg Überlegenheit verschafft. Wir kennen die Substanz ihrer Unrealitat.</w:t>
      </w:r>
    </w:p>
    <w:p>
      <w:pPr>
        <w:pStyle w:val="Normal"/>
        <w:widowControl/>
        <w:spacing w:lineRule="auto" w:line="240" w:before="0" w:after="120"/>
        <w:ind w:firstLine="709"/>
        <w:rPr>
          <w:sz w:val="24"/>
          <w:szCs w:val="24"/>
          <w:lang w:val="de-CH"/>
        </w:rPr>
      </w:pPr>
      <w:r>
        <w:rPr>
          <w:sz w:val="24"/>
          <w:szCs w:val="24"/>
          <w:lang w:val="de-CH"/>
        </w:rPr>
        <w:t>Mit anderen Worten, wir wissen, wo deren Itsa-Linie out ist. Sehen Sie, die identi</w:t>
        <w:softHyphen/>
        <w:t>fizieren nicht. Sehen Sie? Ihre Itsas sind einfach keinen Pfifferling wert. verstehen Sie? „Der Mensch ist ein Tier, er ist ein biochemisches Protoplasma-Gebilde, das</w:t>
      </w:r>
    </w:p>
    <w:p>
      <w:pPr>
        <w:pStyle w:val="Normal"/>
        <w:widowControl/>
        <w:spacing w:lineRule="auto" w:line="240" w:before="0" w:after="120"/>
        <w:ind w:firstLine="709"/>
        <w:rPr/>
      </w:pPr>
      <w:r>
        <w:rPr>
          <w:sz w:val="24"/>
          <w:szCs w:val="24"/>
          <w:lang w:val="de-CH"/>
        </w:rPr>
        <w:t>nirgendwohin geht.“ Wenn er stirbt, hört der ganze zellulare Trubel auf. Das ist ein gutes Itsa, oder? Das macht einfach jeden sofort zu einem Nichts.</w:t>
      </w:r>
    </w:p>
    <w:p>
      <w:pPr>
        <w:pStyle w:val="Normal"/>
        <w:widowControl/>
        <w:spacing w:lineRule="auto" w:line="240" w:before="0" w:after="120"/>
        <w:ind w:firstLine="709"/>
        <w:rPr/>
      </w:pPr>
      <w:r>
        <w:rPr>
          <w:sz w:val="24"/>
          <w:szCs w:val="24"/>
          <w:lang w:val="de-CH"/>
        </w:rPr>
        <w:t>Ah, es gibt also eine Formel, es gibt eine Formel, die hier beteiligt ist. Ihre Itsa-Linie kann nämlich in Bezug auf ARK und KUCDEIO und F out sein. Auf wie viele Arten kann eine Itsa-Linie existieren? Also, es ist diese ganze Skala, die ich Ihnen für R2H angegeben habe. Bekannt, unbekannt, neugierig, ersehnt, erzwungen, verhindert, nichts davon und falsch – abwesend und falsch. So viele Itsa-Aberrationen kann es geben, sehen Sie?</w:t>
      </w:r>
    </w:p>
    <w:p>
      <w:pPr>
        <w:pStyle w:val="Normal"/>
        <w:widowControl/>
        <w:spacing w:lineRule="auto" w:line="240" w:before="0" w:after="120"/>
        <w:ind w:firstLine="709"/>
        <w:rPr>
          <w:sz w:val="24"/>
          <w:szCs w:val="24"/>
          <w:lang w:val="de-CH"/>
        </w:rPr>
      </w:pPr>
      <w:r>
        <w:rPr>
          <w:sz w:val="24"/>
          <w:szCs w:val="24"/>
          <w:lang w:val="de-CH"/>
        </w:rPr>
        <w:t>Also, falsch, das ist unter allen Möglichkeiten die leichteste. Sie halten Jemanden an und sagen: „Hier, nimm ein Bonbon, Kleiner.“ Und Sie geben ihm ein Stück Kreide, sehen Sie? Und er beisst hinein. Seine Itsa-Linie ist out, Mann. Verstehen Sie, was ich meine?</w:t>
      </w:r>
    </w:p>
    <w:p>
      <w:pPr>
        <w:pStyle w:val="Normal"/>
        <w:widowControl/>
        <w:spacing w:lineRule="auto" w:line="240" w:before="0" w:after="120"/>
        <w:ind w:firstLine="709"/>
        <w:rPr/>
      </w:pPr>
      <w:r>
        <w:rPr>
          <w:sz w:val="24"/>
          <w:szCs w:val="24"/>
          <w:lang w:val="de-CH"/>
        </w:rPr>
        <w:t>Man sagt: „Es ist nichts hier, Jungs, es gibt nichts, was auf diesem Planeten herumspukt, niemand ist hinter euch her, nichts spielt sich da ab. Ich meine, ihr seid einfach hier, und es ist alles ganz natürlich, und niemand ist hinter euch her,“ sehen Sie? Diese Itsa-Linie ist keinen Pfifferling wert, sehen Sie? „Du leidest unter Paranoia! Du denkst, dass du von Leuten verfolgt wirst!“ Natürlich verfolgt uns niemand, das brauchen die gar nicht. Sie haben uns, Mann!</w:t>
      </w:r>
    </w:p>
    <w:p>
      <w:pPr>
        <w:pStyle w:val="Normal"/>
        <w:widowControl/>
        <w:spacing w:lineRule="auto" w:line="240" w:before="0" w:after="120"/>
        <w:ind w:firstLine="709"/>
        <w:rPr>
          <w:sz w:val="24"/>
          <w:szCs w:val="24"/>
          <w:lang w:val="de-CH"/>
        </w:rPr>
      </w:pPr>
      <w:r>
        <w:rPr>
          <w:sz w:val="24"/>
          <w:szCs w:val="24"/>
          <w:lang w:val="de-CH"/>
        </w:rPr>
        <w:t xml:space="preserve">Da wird uns gesagt, etwas existiere nicht, was doch existiert. Natürlich kann es auch den umgekehrten Fall geben. Man sagt, dass etwas ist, was jedoch nicht ist, wie zum Beispiel im Falle der Darwinschen Theorie, die nichts weiter als ein alter Implant ist. </w:t>
      </w:r>
      <w:r>
        <w:rPr>
          <w:i/>
          <w:iCs/>
          <w:sz w:val="24"/>
          <w:szCs w:val="24"/>
          <w:lang w:val="de-CH"/>
        </w:rPr>
        <w:t>^^-^ ‘ •</w:t>
      </w:r>
    </w:p>
    <w:p>
      <w:pPr>
        <w:pStyle w:val="Normal"/>
        <w:widowControl/>
        <w:spacing w:lineRule="auto" w:line="240" w:before="0" w:after="120"/>
        <w:ind w:firstLine="709"/>
        <w:rPr>
          <w:sz w:val="24"/>
          <w:szCs w:val="24"/>
          <w:lang w:val="de-CH"/>
        </w:rPr>
      </w:pPr>
      <w:r>
        <w:rPr>
          <w:sz w:val="24"/>
          <w:szCs w:val="24"/>
          <w:lang w:val="de-CH"/>
        </w:rPr>
        <w:t>Verhindert. Verhindert: Geben Sie jemandem eine verzerrende Brille oder lassen Sie ihn sich etwas durch einen Zerrspiegel anschauen, so wie auf einem Jahrmarkt. Seine Itsa-Linie ist verhindert. Sagen Sie ihm, er dürfe das und das nicht untersuchen, weil es sehr gefährlich sei, und natürlich ist seine Ttsa-Linie sofort verhindert.</w:t>
      </w:r>
    </w:p>
    <w:p>
      <w:pPr>
        <w:pStyle w:val="Normal"/>
        <w:widowControl/>
        <w:spacing w:lineRule="auto" w:line="240" w:before="0" w:after="120"/>
        <w:ind w:firstLine="709"/>
        <w:rPr/>
      </w:pPr>
      <w:r>
        <w:rPr>
          <w:sz w:val="24"/>
          <w:szCs w:val="24"/>
          <w:lang w:val="de-CH"/>
        </w:rPr>
        <w:t>Dann haben wir naturlich erzwungenes Itsa: „Du solltest verdammt nochmal lieber darüber Bescheid wissen, andernfalls wirst du morgen früh erschossen werden, und zwar ohne Zigarette und ohne Binde vor den Augen.“ Erzwungenes Itsa.</w:t>
      </w:r>
    </w:p>
    <w:p>
      <w:pPr>
        <w:pStyle w:val="Normal"/>
        <w:widowControl/>
        <w:spacing w:lineRule="auto" w:line="240" w:before="0" w:after="120"/>
        <w:ind w:firstLine="709"/>
        <w:rPr/>
      </w:pPr>
      <w:r>
        <w:rPr>
          <w:sz w:val="24"/>
          <w:szCs w:val="24"/>
          <w:lang w:val="de-CH"/>
        </w:rPr>
        <w:t>Ersehntes Itsa – sehen Sie, das ist ein Itsa von der „Mochte-gerne-wissen“-Sorte. Jemand ist sehr glücklich darüber, dass er weiss, dass Sie gesund sind. Sehen Sie? Das ist ein wünschenswertes Itsa.</w:t>
      </w:r>
    </w:p>
    <w:p>
      <w:pPr>
        <w:pStyle w:val="Normal"/>
        <w:widowControl/>
        <w:spacing w:lineRule="auto" w:line="240" w:before="0" w:after="120"/>
        <w:ind w:firstLine="709"/>
        <w:rPr>
          <w:sz w:val="24"/>
          <w:szCs w:val="24"/>
          <w:lang w:val="de-CH"/>
        </w:rPr>
      </w:pPr>
      <w:r>
        <w:rPr>
          <w:sz w:val="24"/>
          <w:szCs w:val="24"/>
          <w:lang w:val="de-CH"/>
        </w:rPr>
        <w:t>Und das Itsa von Neugierde ist nicht einfach, neugierig darauf zu sein, was ist, es ist ein Itsa, das Neugierde ist. Es ist ein Neugierde-Itsa. sehen Sie?</w:t>
      </w:r>
    </w:p>
    <w:p>
      <w:pPr>
        <w:pStyle w:val="Normal"/>
        <w:widowControl/>
        <w:spacing w:lineRule="auto" w:line="240" w:before="0" w:after="120"/>
        <w:ind w:firstLine="709"/>
        <w:rPr/>
      </w:pPr>
      <w:r>
        <w:rPr>
          <w:sz w:val="24"/>
          <w:szCs w:val="24"/>
          <w:lang w:val="de-CH"/>
        </w:rPr>
        <w:t xml:space="preserve">Sie gehen da noch hoher hinauf, und Sie kommen zu einem unbekannten Itsa. He, wissen Sie, es gibt ein unbekanntes Itsa Ich habe Ihnen gerade ein Beispiel dafür gegeben. Sie haben eine vollständige Realität über die Unrealität </w:t>
      </w:r>
      <w:r>
        <w:rPr>
          <w:i/>
          <w:iCs/>
          <w:sz w:val="24"/>
          <w:szCs w:val="24"/>
          <w:lang w:val="de-CH"/>
        </w:rPr>
        <w:t>der</w:t>
      </w:r>
      <w:r>
        <w:rPr>
          <w:sz w:val="24"/>
          <w:szCs w:val="24"/>
          <w:lang w:val="de-CH"/>
        </w:rPr>
        <w:t xml:space="preserve"> Leute auf diesem Planeten. Sehen Sie, das Itsa ist deren Unwissenheit, sehen Sie? Sie erkennen, dass die Leute nicht wissen! Also, das ist ein Itsa. Und es ist eine Sache, die ziemlich hoch auf der Skala liegt, wenn ein Thetan in der Lage ist zu erkennen, dass es ein Unbekanntes ist. Diese Sache schlagt wirklich auf ihn ein, denn naturlich vermischt es sich mit dem echten Wunsch, etwas bekannt zu machen, das bekannt sein kann. Und in diesem Bereich befinden sich auch die Ansammlungen von Unbekanntheiten, die einfach unbekannt sind und immer unbekannt sein werden, die niemals etwas anderes sein werden, weil sie darauf zugeschnitten sind, unbekannt zu sein. Und falls Sie nicht glauben, dass es das geben kann, schauen Sie auf das Wort unbekannt Sehen Sie, da ist ein perfektes Beispiel. Ja, es gibt so etwas wie ein </w:t>
      </w:r>
      <w:r>
        <w:rPr>
          <w:i/>
          <w:iCs/>
          <w:sz w:val="24"/>
          <w:szCs w:val="24"/>
          <w:lang w:val="de-CH"/>
        </w:rPr>
        <w:t>Unbekanntes.</w:t>
      </w:r>
      <w:r>
        <w:rPr>
          <w:sz w:val="24"/>
          <w:szCs w:val="24"/>
          <w:lang w:val="de-CH"/>
        </w:rPr>
        <w:t xml:space="preserve"> Es gibt ein Wort. Es gibt den Begriff, mit dem Sie es unterstutzen. U-n-b-e-k-a-n-n-t, </w:t>
      </w:r>
      <w:r>
        <w:rPr>
          <w:i/>
          <w:iCs/>
          <w:sz w:val="24"/>
          <w:szCs w:val="24"/>
          <w:lang w:val="de-CH"/>
        </w:rPr>
        <w:t>unbekunnt,</w:t>
      </w:r>
      <w:r>
        <w:rPr>
          <w:sz w:val="24"/>
          <w:szCs w:val="24"/>
          <w:lang w:val="de-CH"/>
        </w:rPr>
        <w:t xml:space="preserve"> und das ist ein Etwas, was unbekannt ist, nicht wahr? Ich meine, das wird idiotisch</w:t>
      </w:r>
    </w:p>
    <w:p>
      <w:pPr>
        <w:pStyle w:val="Normal"/>
        <w:widowControl/>
        <w:spacing w:lineRule="auto" w:line="240" w:before="0" w:after="120"/>
        <w:ind w:firstLine="709"/>
        <w:rPr/>
      </w:pPr>
      <w:r>
        <w:rPr>
          <w:sz w:val="24"/>
          <w:szCs w:val="24"/>
          <w:lang w:val="de-CH"/>
        </w:rPr>
        <w:t>Es gibt so manch eine Religion, Mann, die 100 Prozent auf einem schonen Gebaude aufgebaut ist, in dem eine nichtexistente Sache untergebracht ist. Und die haben da ein Unbekanntes erschaffen. Das ist es, was sie erschaffen haben! Seilen Sie. es ist etwas, das erschaffen werden kann. Und indem (he Toleranz eines Thetans ansteigt, kommt sie schliesslich zu einem Punkt hinauf, wo er tatsachlich ein Unbekanntes konfrontieren</w:t>
      </w:r>
    </w:p>
    <w:p>
      <w:pPr>
        <w:pStyle w:val="Normal"/>
        <w:widowControl/>
        <w:spacing w:lineRule="auto" w:line="240" w:before="0" w:after="120"/>
        <w:ind w:firstLine="709"/>
        <w:rPr>
          <w:sz w:val="24"/>
          <w:szCs w:val="24"/>
          <w:lang w:val="de-CH"/>
        </w:rPr>
      </w:pPr>
      <w:r>
        <w:rPr>
          <w:sz w:val="24"/>
          <w:szCs w:val="24"/>
          <w:lang w:val="de-CH"/>
        </w:rPr>
        <w:t>kann, ohne irgendetwas daran zu machen. Er kann erkennen, dass es unbekannt ist. Es ist ein fabriziertes Unbekanntes.</w:t>
      </w:r>
    </w:p>
    <w:p>
      <w:pPr>
        <w:pStyle w:val="Normal"/>
        <w:widowControl/>
        <w:spacing w:lineRule="auto" w:line="240" w:before="0" w:after="120"/>
        <w:ind w:firstLine="709"/>
        <w:rPr/>
      </w:pPr>
      <w:r>
        <w:rPr>
          <w:sz w:val="24"/>
          <w:szCs w:val="24"/>
          <w:lang w:val="de-CH"/>
        </w:rPr>
        <w:t xml:space="preserve">So wie </w:t>
      </w:r>
      <w:r>
        <w:rPr>
          <w:i/>
          <w:iCs/>
          <w:sz w:val="24"/>
          <w:szCs w:val="24"/>
          <w:lang w:val="de-CH"/>
        </w:rPr>
        <w:t>x</w:t>
      </w:r>
      <w:r>
        <w:rPr>
          <w:sz w:val="24"/>
          <w:szCs w:val="24"/>
          <w:lang w:val="de-CH"/>
        </w:rPr>
        <w:t xml:space="preserve"> in der Algebra. Das ist ein weiteres Beispiel, jemand schreibt </w:t>
      </w:r>
      <w:r>
        <w:rPr>
          <w:i/>
          <w:iCs/>
          <w:sz w:val="24"/>
          <w:szCs w:val="24"/>
          <w:lang w:val="de-CH"/>
        </w:rPr>
        <w:t>x.</w:t>
      </w:r>
      <w:r>
        <w:rPr>
          <w:sz w:val="24"/>
          <w:szCs w:val="24"/>
          <w:lang w:val="de-CH"/>
        </w:rPr>
        <w:t xml:space="preserve"> Na schön, er kann die Tatsache konfrontieren, dass </w:t>
      </w:r>
      <w:r>
        <w:rPr>
          <w:i/>
          <w:iCs/>
          <w:sz w:val="24"/>
          <w:szCs w:val="24"/>
          <w:lang w:val="de-CH"/>
        </w:rPr>
        <w:t>x</w:t>
      </w:r>
      <w:r>
        <w:rPr>
          <w:sz w:val="24"/>
          <w:szCs w:val="24"/>
          <w:lang w:val="de-CH"/>
        </w:rPr>
        <w:t xml:space="preserve"> eine unbekannte Grösse ist. Wenn er sich natürlich in weiter Entfernung vom nächsten Algebralehrer befindet, dann wird er wahrscheinlich auch nicht einmal gezwungen werden, für diese unbekannte Grösse eine bekannte Grösse herauszufinden. Voraussichtlich wird er nicht mal die Gleichung lösen. </w:t>
      </w:r>
      <w:r>
        <w:rPr>
          <w:i/>
          <w:iCs/>
          <w:sz w:val="24"/>
          <w:szCs w:val="24"/>
          <w:lang w:val="de-CH"/>
        </w:rPr>
        <w:t>x + y – z</w:t>
      </w:r>
      <w:r>
        <w:rPr>
          <w:sz w:val="24"/>
          <w:szCs w:val="24"/>
          <w:lang w:val="de-CH"/>
        </w:rPr>
        <w:t xml:space="preserve"> = </w:t>
      </w:r>
      <w:r>
        <w:rPr>
          <w:i/>
          <w:iCs/>
          <w:sz w:val="24"/>
          <w:szCs w:val="24"/>
          <w:lang w:val="de-CH"/>
        </w:rPr>
        <w:t>0.</w:t>
      </w:r>
      <w:r>
        <w:rPr>
          <w:sz w:val="24"/>
          <w:szCs w:val="24"/>
          <w:lang w:val="de-CH"/>
        </w:rPr>
        <w:t xml:space="preserve"> Natürlich wissen Sie nicht einmal, worauf die Gleichung sich bezieht, und das weiss auch niemand sonst. Ein Mathematiker ist jemand, der in Bezug auf das Thema der Unbekanntheiten zu weit gegangen ist, und er muss all diese Unbekanntheiten lösen.</w:t>
      </w:r>
    </w:p>
    <w:p>
      <w:pPr>
        <w:pStyle w:val="Normal"/>
        <w:widowControl/>
        <w:spacing w:lineRule="auto" w:line="240" w:before="0" w:after="120"/>
        <w:ind w:firstLine="709"/>
        <w:rPr/>
      </w:pPr>
      <w:r>
        <w:rPr>
          <w:sz w:val="24"/>
          <w:szCs w:val="24"/>
          <w:lang w:val="de-CH"/>
        </w:rPr>
        <w:t xml:space="preserve">Falls Sie nicht glauben, dass das weit verbreitet ist, da ist eine von den Sachen, die Auditoren beim Auditieren aufhalten. Nämlich, dass sie sich so darüber aufregen, dass der PC in einem Unbekannten drinsitzt, während er versucht, Itsa zu machen, dass sie sich schliesslich das E-Meter schnappen und sagen: „Oh, nun mal sehen, ist es vor zwanzig Jahren, vor dreissig Jahren? Es ist vor dreissig Jahren. Gut. So. Darüber wissen wir jetzt Bescheid.“ Die sagen dann, sie helfen bloss dem PC. Es hegt bloss daran, dass sie das nicht konfrontieren können: „Also, und soundso </w:t>
      </w:r>
      <w:r>
        <w:rPr>
          <w:i/>
          <w:iCs/>
          <w:sz w:val="24"/>
          <w:szCs w:val="24"/>
          <w:lang w:val="de-CH"/>
        </w:rPr>
        <w:t>bla-bla-bla-bla-bla-bla-bla-bla.</w:t>
      </w:r>
      <w:r>
        <w:rPr>
          <w:sz w:val="24"/>
          <w:szCs w:val="24"/>
          <w:lang w:val="de-CH"/>
        </w:rPr>
        <w:t xml:space="preserve"> Ich weiss es nicht. Ich weiss es einfach nicht. Es kann doch nicht so gewesen sein.“ Und die denken: „Oh, mein Gott, wenn das noch eine Minute länger geht“, wissen Sie? Und er bringt die Itsa-Linie für sich selbst herein.</w:t>
      </w:r>
    </w:p>
    <w:p>
      <w:pPr>
        <w:pStyle w:val="Normal"/>
        <w:widowControl/>
        <w:spacing w:lineRule="auto" w:line="240" w:before="0" w:after="120"/>
        <w:ind w:firstLine="709"/>
        <w:rPr/>
      </w:pPr>
      <w:r>
        <w:rPr>
          <w:sz w:val="24"/>
          <w:szCs w:val="24"/>
          <w:lang w:val="de-CH"/>
        </w:rPr>
        <w:t>Und dann kann natürlich eine Itsa-Linie zu gut bekannt sein. Ab und zu kommt es bei einigen Kriminalromanfiguren vor – die Sache ist raus, weil sie bekannt ist. Ab und zu lässt ein Kriminalroman-Autor den Postboten die Tat verüben, weil niemand je einen Postboten sieht, sehen Sie? Es ist zu bekannt. Ich wette, es gibt hier in den polizeilichen Unterlagen ein Verbrechen nach dem anderen, das unlösbar bleibt, weil es auf eine zu bekannte Weise verübt wurde. Sehen Sie das? Es ist ein bekanntes Itsa. Itsa von Bekanntheiten.</w:t>
      </w:r>
    </w:p>
    <w:p>
      <w:pPr>
        <w:pStyle w:val="Normal"/>
        <w:widowControl/>
        <w:spacing w:lineRule="auto" w:line="240" w:before="0" w:after="120"/>
        <w:ind w:firstLine="709"/>
        <w:rPr/>
      </w:pPr>
      <w:r>
        <w:rPr>
          <w:sz w:val="24"/>
          <w:szCs w:val="24"/>
          <w:lang w:val="de-CH"/>
        </w:rPr>
        <w:t>Ab und zu einmal behandeln Sie bei R2H einen ARK-Bruch bei einem PC und kön</w:t>
        <w:softHyphen/>
        <w:t xml:space="preserve">nen nicht so recht herausfinden, was es ist. Und Sie werden schliesslich auf „bekannte Kommunikation“ stossen, wissen Sie? Bekannt. Also, natürlich kennt er sie. Er hat gedacht, es sei etwas anderes. Warum? Na ja, deshalb, weil er es wusste. Sie sehen also, wie glitschig das sein kann, sehen Sie? Das ist dieses „jedermann weiss“, wovon in dem Buch </w:t>
      </w:r>
      <w:r>
        <w:rPr>
          <w:i/>
          <w:iCs/>
          <w:sz w:val="24"/>
          <w:szCs w:val="24"/>
          <w:lang w:val="de-CH"/>
        </w:rPr>
        <w:t>Dianetik: Die Entwicklung einer Wissenschaft</w:t>
      </w:r>
      <w:r>
        <w:rPr>
          <w:sz w:val="24"/>
          <w:szCs w:val="24"/>
          <w:lang w:val="de-CH"/>
        </w:rPr>
        <w:t xml:space="preserve"> gesprochen wird. Jeder weiss diese Dinge. Das sind bekannte Itsas. Und daher untersucht man sie nie. Das ist ein weiterer Weg, ein bekanntes Itsa zu haben.</w:t>
      </w:r>
    </w:p>
    <w:p>
      <w:pPr>
        <w:pStyle w:val="Normal"/>
        <w:widowControl/>
        <w:spacing w:lineRule="auto" w:line="240" w:before="0" w:after="120"/>
        <w:ind w:firstLine="709"/>
        <w:rPr/>
      </w:pPr>
      <w:r>
        <w:rPr>
          <w:sz w:val="24"/>
          <w:szCs w:val="24"/>
          <w:lang w:val="de-CH"/>
        </w:rPr>
        <w:t>Aber die Aufmerksamkeit des PCs und seine Itsas klettern auf dieser ganz neuen Version der CDEI-Skala hinauf und hinunter, sehen Sie – jedes Einzelne geht in diesen verschiedenen Stadien hinauf und hinunter. Und er greift dieses heraus, und er greift jenes heraus, und er greift wieder etwas heraus, und das einzige, was er macht, ist, zu sagen: „Es ist ein. „ Er identifiziert, mit anderen Worten. Er identifiziert etwas, und wenn er etwas nicht identifizieren kann, dann identifiziert er durch Klassifizierung – Identifizierung durch Klassifizierung. „Dies ist eine Art von.</w:t>
      </w:r>
    </w:p>
    <w:p>
      <w:pPr>
        <w:pStyle w:val="Normal"/>
        <w:widowControl/>
        <w:spacing w:lineRule="auto" w:line="240" w:before="0" w:after="120"/>
        <w:ind w:firstLine="709"/>
        <w:rPr/>
      </w:pPr>
      <w:r>
        <w:rPr>
          <w:sz w:val="24"/>
          <w:szCs w:val="24"/>
          <w:lang w:val="de-CH"/>
        </w:rPr>
        <w:t xml:space="preserve">Die Psychiatrie macht das die ganze Zeit. Die sagen: „Das ist ein Fall von Dementia praecox…“ Damit aind die jetzt so idiotisch geworden, dass wenn jemand in diese Chestnut Lodge hereinkommt, wo Graham – dieser Verleger von </w:t>
      </w:r>
      <w:r>
        <w:rPr>
          <w:i/>
          <w:iCs/>
          <w:sz w:val="24"/>
          <w:szCs w:val="24"/>
          <w:lang w:val="de-CH"/>
        </w:rPr>
        <w:t>Ncwswcek</w:t>
      </w:r>
      <w:r>
        <w:rPr>
          <w:sz w:val="24"/>
          <w:szCs w:val="24"/>
          <w:lang w:val="de-CH"/>
        </w:rPr>
        <w:t xml:space="preserve"> und der </w:t>
      </w:r>
      <w:r>
        <w:rPr>
          <w:i/>
          <w:iCs/>
          <w:sz w:val="24"/>
          <w:szCs w:val="24"/>
          <w:lang w:val="de-CH"/>
        </w:rPr>
        <w:t>Post,</w:t>
      </w:r>
      <w:r>
        <w:rPr>
          <w:sz w:val="24"/>
          <w:szCs w:val="24"/>
          <w:lang w:val="de-CH"/>
        </w:rPr>
        <w:t xml:space="preserve"> der so gegen Scicntology eingestellt war – wo er hingegangen ist, und der dann für einen Urlaub nach l lause ging und sich umgebracht hat. Er ging nur für einen Tag nach Hause; er hatte zurückkommen sollen. Da oben in der Chestnut Lodge“ – ich habe Ihnen davon schon vorher mal erzahlt. Das ist tatsachlich der Name dieses Ladens; das ist da oben irgendwo…</w:t>
      </w:r>
    </w:p>
    <w:p>
      <w:pPr>
        <w:pStyle w:val="Normal"/>
        <w:widowControl/>
        <w:spacing w:lineRule="auto" w:line="240" w:before="0" w:after="120"/>
        <w:ind w:firstLine="709"/>
        <w:rPr/>
      </w:pPr>
      <w:r>
        <w:rPr>
          <w:sz w:val="24"/>
          <w:szCs w:val="24"/>
          <w:lang w:val="de-CH"/>
        </w:rPr>
        <w:t>Und es ist sehr bemerkenswert. Aber es ist sehr bemerkenswert dort oben. Wenn jemand in die Chestnut Lodge überwiesen wird, hat er jetzt, ungeachtet seiner vorheri</w:t>
        <w:softHyphen/>
        <w:t>gen Symptome, Schizophrenie Und ich habe diese Frage mehrere Male gestellt und versucht, die Antwort zu bekommen, und habe endlich die Antwort bekommen – ich</w:t>
      </w:r>
    </w:p>
    <w:p>
      <w:pPr>
        <w:pStyle w:val="Normal"/>
        <w:widowControl/>
        <w:spacing w:lineRule="auto" w:line="240" w:before="0" w:after="120"/>
        <w:ind w:firstLine="709"/>
        <w:rPr/>
      </w:pPr>
      <w:r>
        <w:rPr>
          <w:sz w:val="24"/>
          <w:szCs w:val="24"/>
          <w:lang w:val="de-CH"/>
        </w:rPr>
        <w:t>verstand, dass es die Antwort war, und danach hat es mir nicht mehr zu schaffen gemacht. Aber es ist ein sehr interessantes Beispiel für eine interessante Variante von Itsa, sehen Sie? Nämlich, die sind schizophren, weil sie in die Chestnut Lodge über</w:t>
        <w:softHyphen/>
        <w:t>wiesen wurden, denn das ist das Einzige, was man dort in Chestnut Lodge ist! Na ja, das ist durch Klassifizierung plus Idiotie, sehen Sie?</w:t>
      </w:r>
    </w:p>
    <w:p>
      <w:pPr>
        <w:pStyle w:val="Normal"/>
        <w:widowControl/>
        <w:spacing w:lineRule="auto" w:line="240" w:before="0" w:after="120"/>
        <w:ind w:firstLine="709"/>
        <w:rPr/>
      </w:pPr>
      <w:r>
        <w:rPr>
          <w:sz w:val="24"/>
          <w:szCs w:val="24"/>
          <w:lang w:val="de-CH"/>
        </w:rPr>
        <w:t>Wenn Sie sagen: „Es ist ein Geschirrschrank“, dann haben Sie eine angenehme Empfindung der Vertrautheit und des Wissens. Sie halten nur selten mal inne und über</w:t>
        <w:softHyphen/>
        <w:t>legen sich, dass Sie da etwas klassifiziert haben. Sie wissen etwas, weil Sie von einem ähnlichen Etwas wissen, und so bekommen Sie Ihre Gradienten. Ihre Gradienten der Klassifizierung stellen auf diese bestimmte Art Vertrautheit her.</w:t>
      </w:r>
    </w:p>
    <w:p>
      <w:pPr>
        <w:pStyle w:val="Normal"/>
        <w:widowControl/>
        <w:spacing w:lineRule="auto" w:line="240" w:before="0" w:after="120"/>
        <w:ind w:firstLine="709"/>
        <w:rPr>
          <w:sz w:val="24"/>
          <w:szCs w:val="24"/>
          <w:lang w:val="de-CH"/>
        </w:rPr>
      </w:pPr>
      <w:r>
        <w:rPr>
          <w:sz w:val="24"/>
          <w:szCs w:val="24"/>
          <w:lang w:val="de-CH"/>
        </w:rPr>
        <w:t>Ab und zu einmal wird diese Vertrautheit enttäuscht oder so, und Sie bekommen einen ARK-Bruch damit. Sie sagen: „Es ist ein Geschirrschrank“, und Sie machen ihn auf, und Sie finden heraus, dass es ein Mäuseheim ist oder so etwas, sehen Sie? Jemand benutzt ihn, um für irgendeinen Zweck weisse Mäuse zu züchten oder so. Oder Sie sagen:</w:t>
      </w:r>
    </w:p>
    <w:p>
      <w:pPr>
        <w:pStyle w:val="Normal"/>
        <w:widowControl/>
        <w:spacing w:lineRule="auto" w:line="240" w:before="0" w:after="120"/>
        <w:ind w:firstLine="709"/>
        <w:rPr/>
      </w:pPr>
      <w:r>
        <w:rPr>
          <w:sz w:val="24"/>
          <w:szCs w:val="24"/>
          <w:lang w:val="de-CH"/>
        </w:rPr>
        <w:t>„</w:t>
      </w:r>
      <w:r>
        <w:rPr>
          <w:sz w:val="24"/>
          <w:szCs w:val="24"/>
          <w:lang w:val="de-CH"/>
        </w:rPr>
        <w:t>Es ist ein Auto“, und Sie steigen ein, um feststellen zu müssen, dass es ein Bühnenrequisit ist. Da gibt es einen kleinen, unbedeutenden ARK-Bruch von falschem Itsa, sehen Sie?</w:t>
      </w:r>
    </w:p>
    <w:p>
      <w:pPr>
        <w:pStyle w:val="Normal"/>
        <w:widowControl/>
        <w:spacing w:lineRule="auto" w:line="240" w:before="0" w:after="120"/>
        <w:ind w:firstLine="709"/>
        <w:rPr/>
      </w:pPr>
      <w:r>
        <w:rPr>
          <w:sz w:val="24"/>
          <w:szCs w:val="24"/>
          <w:lang w:val="de-CH"/>
        </w:rPr>
        <w:t xml:space="preserve">Das ist in GPMs recht häufig. Der PC geht halb durch, durch das GPM, und macht ganz plötzlich das richtige Itsa. </w:t>
      </w:r>
      <w:r>
        <w:rPr>
          <w:i/>
          <w:iCs/>
          <w:sz w:val="24"/>
          <w:szCs w:val="24"/>
          <w:lang w:val="de-CH"/>
        </w:rPr>
        <w:t>„Ha, ha, ha!</w:t>
      </w:r>
      <w:r>
        <w:rPr>
          <w:sz w:val="24"/>
          <w:szCs w:val="24"/>
          <w:lang w:val="de-CH"/>
        </w:rPr>
        <w:t xml:space="preserve"> Da sind ja bloss Eisenbahnwagen mit einem gemalten Hintergrund, der einen Zug zeigt, wie er in die Ferne davonzieht. Das sind gar keine Züge.“ Sehen Sie, er hat den Charakter des Itsas identifiziert.</w:t>
      </w:r>
    </w:p>
    <w:p>
      <w:pPr>
        <w:pStyle w:val="Normal"/>
        <w:widowControl/>
        <w:spacing w:lineRule="auto" w:line="240" w:before="0" w:after="120"/>
        <w:ind w:firstLine="709"/>
        <w:rPr/>
      </w:pPr>
      <w:r>
        <w:rPr>
          <w:sz w:val="24"/>
          <w:szCs w:val="24"/>
          <w:lang w:val="de-CH"/>
        </w:rPr>
        <w:t>Das ist also alles in Bezug auf Identifizierung: es ist alles in Bezug auf Vertrautheit;</w:t>
      </w:r>
    </w:p>
    <w:p>
      <w:pPr>
        <w:pStyle w:val="Normal"/>
        <w:widowControl/>
        <w:spacing w:lineRule="auto" w:line="240" w:before="0" w:after="120"/>
        <w:ind w:firstLine="709"/>
        <w:rPr/>
      </w:pPr>
      <w:r>
        <w:rPr>
          <w:sz w:val="24"/>
          <w:szCs w:val="24"/>
          <w:lang w:val="de-CH"/>
        </w:rPr>
        <w:t>alles in Bezug auf Herausfinden; es ist alles in Bezug darauf, sich in eine bequeme Haltung demgegenüber zu bringen, worauf man schaut; es ist alles in Bezug darauf, seine verschiedenen Ebenen von ARK mit dem Universum in Ordnung zu bringen. Wie kommt es also, dass ein Thetan eine solche Leidenschaft dafür hat? Das ist etwas anderes lind ist nicht Thema dieses Vortrages und ist auch kein Thema, das für die Fälle gegen</w:t>
        <w:softHyphen/>
        <w:t>wartig relevant ist. Aber es eröffnet einen sehr interessanten Forschungskanal: Was ist diese Leidenschaft, Itsa zu machen? Sehen Sie, das ist eine interessante Frage.</w:t>
      </w:r>
    </w:p>
    <w:p>
      <w:pPr>
        <w:pStyle w:val="Normal"/>
        <w:widowControl/>
        <w:spacing w:lineRule="auto" w:line="240" w:before="0" w:after="120"/>
        <w:ind w:firstLine="709"/>
        <w:rPr/>
      </w:pPr>
      <w:r>
        <w:rPr>
          <w:sz w:val="24"/>
          <w:szCs w:val="24"/>
          <w:lang w:val="de-CH"/>
        </w:rPr>
        <w:t>Aber dass Sie Tonarmaktion bekommen, wenn Sie Itsa machen, und dass der Fall sich dann in der Tat verbessert, ist eine völlig geklärte Tatsache, und das trifft auf sämtliche FäHe zu. Das Hereinbringen der Itsa-Linie hat also nichts damit zu tun, die Kommunikation des PCs reinzubringen. Ich sage. „Hat nichts damit zu tun“, das ist eine andere Aktion. Es ist wahrscheinlicher, dass das die Aufmerksamkeitslinie zu Ihnen hin ist oder so etwas von der Art. Verstehen Sie? Das heisst, seine Kommunikation her</w:t>
        <w:softHyphen/>
        <w:t>einzubringen. Das ist nicht die Itsa-Linie. Nein, das Hineintun der Itsa-Linie heisst, dass man den PC veranlasst, Dinge in seiner Bank oder, bei einem objektiven Prozess, im Zimmer zu identifizieren, voneinander zu trennen, zu unterteilen, zu differenzieren, zu inspizieren und Entscheidungen darüber zu treffen.</w:t>
      </w:r>
    </w:p>
    <w:p>
      <w:pPr>
        <w:pStyle w:val="Normal"/>
        <w:widowControl/>
        <w:spacing w:lineRule="auto" w:line="240" w:before="0" w:after="120"/>
        <w:ind w:firstLine="709"/>
        <w:rPr>
          <w:sz w:val="24"/>
          <w:szCs w:val="24"/>
          <w:lang w:val="de-CH"/>
        </w:rPr>
      </w:pPr>
      <w:r>
        <w:rPr>
          <w:sz w:val="24"/>
          <w:szCs w:val="24"/>
          <w:lang w:val="de-CH"/>
        </w:rPr>
        <w:t>Wenn Sie sehen wollen, wie sein Tonarm fällt, konnten Sie da? wahrscheinlich nor</w:t>
        <w:softHyphen/>
        <w:t>malerweise erzeugen, indem Sie sagen: „Was ist das? Was ist das’? Was ist das? Was ist das?“ und den PC Itsa machen lassen.</w:t>
      </w:r>
    </w:p>
    <w:p>
      <w:pPr>
        <w:pStyle w:val="Normal"/>
        <w:widowControl/>
        <w:spacing w:lineRule="auto" w:line="240" w:before="0" w:after="120"/>
        <w:ind w:firstLine="709"/>
        <w:rPr>
          <w:sz w:val="24"/>
          <w:szCs w:val="24"/>
          <w:lang w:val="de-CH"/>
        </w:rPr>
      </w:pPr>
      <w:r>
        <w:rPr>
          <w:sz w:val="24"/>
          <w:szCs w:val="24"/>
          <w:lang w:val="de-CH"/>
        </w:rPr>
        <w:t>Sie sagen: „Was ist das?“ und zeigen auf den Kamin.</w:t>
      </w:r>
    </w:p>
    <w:p>
      <w:pPr>
        <w:pStyle w:val="Normal"/>
        <w:widowControl/>
        <w:spacing w:lineRule="auto" w:line="240" w:before="0" w:after="120"/>
        <w:ind w:firstLine="709"/>
        <w:rPr>
          <w:sz w:val="24"/>
          <w:szCs w:val="24"/>
          <w:lang w:val="de-CH"/>
        </w:rPr>
      </w:pPr>
      <w:r>
        <w:rPr>
          <w:sz w:val="24"/>
          <w:szCs w:val="24"/>
          <w:lang w:val="de-CH"/>
        </w:rPr>
        <w:t>Der PC sagt: „Es ist ein Kamin.“</w:t>
      </w:r>
    </w:p>
    <w:p>
      <w:pPr>
        <w:pStyle w:val="Normal"/>
        <w:widowControl/>
        <w:spacing w:lineRule="auto" w:line="240" w:before="0" w:after="120"/>
        <w:ind w:firstLine="709"/>
        <w:rPr/>
      </w:pPr>
      <w:r>
        <w:rPr>
          <w:sz w:val="24"/>
          <w:szCs w:val="24"/>
          <w:lang w:val="de-CH"/>
        </w:rPr>
        <w:t>Und wirklich, wenn Sie es ein kleines Weilchen auditieren – das ist nicht eine brei</w:t>
        <w:softHyphen/>
        <w:t>te, allgemeine Sache, denn es sind hier noch andere Faktoren beteiligt. Der PC ist so introvertiert, dass es für ihn schmerzhaft ist, seine Aufmerksamkeit zu extrovertieren, und er kann seine Aufmerksamkeit nur mit einem umfangreichen Via extrovertieren. Und es gibt noch andere spezielle Umstände, die hier auftauchen, auf Grund derer das kein passender Prozess ist. Verstehen Sie? Es ist jedoch ein passender Prozess, soweit es seine Bank betrifft, immer – nicht unbedingt objektiv. Aber ich gebe Ihnen hier die objektive Version, die eine begrenzte Version davon ist.</w:t>
      </w:r>
    </w:p>
    <w:p>
      <w:pPr>
        <w:pStyle w:val="Normal"/>
        <w:widowControl/>
        <w:spacing w:lineRule="auto" w:line="240" w:before="0" w:after="120"/>
        <w:ind w:firstLine="709"/>
        <w:rPr/>
      </w:pPr>
      <w:r>
        <w:rPr>
          <w:sz w:val="24"/>
          <w:szCs w:val="24"/>
          <w:lang w:val="de-CH"/>
        </w:rPr>
        <w:t xml:space="preserve">Und Sie sagen: „Was ist das? Was ist das? Was ist das? Was ist das?“ Sehen Sie? Und jedesmal sagt der </w:t>
      </w:r>
      <w:r>
        <w:rPr>
          <w:i/>
          <w:iCs/>
          <w:sz w:val="24"/>
          <w:szCs w:val="24"/>
          <w:lang w:val="de-CH"/>
        </w:rPr>
        <w:t>PC:</w:t>
      </w:r>
      <w:r>
        <w:rPr>
          <w:sz w:val="24"/>
          <w:szCs w:val="24"/>
          <w:lang w:val="de-CH"/>
        </w:rPr>
        <w:t xml:space="preserve"> „Es ist ein.“ Normalerweise. wenn ein PC nicht in zu</w:t>
      </w:r>
    </w:p>
    <w:p>
      <w:pPr>
        <w:pStyle w:val="Normal"/>
        <w:widowControl/>
        <w:spacing w:lineRule="auto" w:line="240" w:before="0" w:after="120"/>
        <w:ind w:firstLine="709"/>
        <w:rPr/>
      </w:pPr>
      <w:r>
        <w:rPr>
          <w:sz w:val="24"/>
          <w:szCs w:val="24"/>
          <w:lang w:val="de-CH"/>
        </w:rPr>
        <w:t>schlechter Verfassung ist und er nicht verkorkst ist und er nicht irgendwo auf der Zeitspur steckengeblieben und an etwas anderem interessiert ist, dann werden Sie sehen, dass Ihr Tonarm fallt.</w:t>
      </w:r>
    </w:p>
    <w:p>
      <w:pPr>
        <w:pStyle w:val="Normal"/>
        <w:widowControl/>
        <w:spacing w:lineRule="auto" w:line="240" w:before="0" w:after="120"/>
        <w:ind w:firstLine="709"/>
        <w:rPr/>
      </w:pPr>
      <w:r>
        <w:rPr>
          <w:sz w:val="24"/>
          <w:szCs w:val="24"/>
          <w:lang w:val="de-CH"/>
        </w:rPr>
        <w:t>Sie können auch sehen, dass ein PC sehr stark interessiert wird. Ganz plötzlich sagt er: „Was ist es? Ja, es ist ein Kamin, aber – aber…“ Und er wird hinübergehen wollen, um sich das Ding genauer anzuschauen, um sicherzustellen, dass es ein Kamin ist, der aus einer bestimmten Art von Ziegeln gebaut ist, sehen Sie? Sein Itsa wird schär</w:t>
        <w:softHyphen/>
        <w:t>fer. Sie werden sehen, wie seine Identifizierung ansteigt.</w:t>
      </w:r>
    </w:p>
    <w:p>
      <w:pPr>
        <w:pStyle w:val="Normal"/>
        <w:widowControl/>
        <w:spacing w:lineRule="auto" w:line="240" w:before="0" w:after="120"/>
        <w:ind w:firstLine="709"/>
        <w:rPr/>
      </w:pPr>
      <w:r>
        <w:rPr>
          <w:sz w:val="24"/>
          <w:szCs w:val="24"/>
          <w:lang w:val="de-CH"/>
        </w:rPr>
        <w:t>Also, das ist so gut, dass ein Berührungsbeistand funktioniert. Vertrautwerden</w:t>
        <w:softHyphen/>
        <w:t>prozesse ermöglichen es Leuten, sich einen Führerschein zu erwerben, die andernfalls dazu nicht in der Lage waren. Einfach indem sie Autos berühren, wissen Sie, „Es ist ein, es ist ein, es ist ein Auto“, das ist alles, was er da auditiert, wissen Sie? Er hatte eine Weile lang gedacht, es wäre ein Büffel oder so etwas. Hören Sie jetzt zu, wenn er das Ding nicht fahren konnte, dann muss er etwas Sonderbares gedacht haben – das ver</w:t>
        <w:softHyphen/>
        <w:t>sichere ich Ihnen.</w:t>
      </w:r>
    </w:p>
    <w:p>
      <w:pPr>
        <w:pStyle w:val="Normal"/>
        <w:widowControl/>
        <w:spacing w:lineRule="auto" w:line="240" w:before="0" w:after="120"/>
        <w:ind w:firstLine="709"/>
        <w:rPr/>
      </w:pPr>
      <w:r>
        <w:rPr>
          <w:sz w:val="24"/>
          <w:szCs w:val="24"/>
          <w:lang w:val="de-CH"/>
        </w:rPr>
        <w:t>Das geht also Itsa, Itsa, Itsa, Itsa, das ist Vertrautwerden. Sie wollen einem Mädchen das Tippen beibringen, also, dann lassen Sie es einfach mit der Ausrüstung, die es in diesem Fach braucht, vertraut werden. Ganz witzig. Sie kann zu einem Itsa. Itsa, Itsa, hochkommen, bis an einen bestimmten Punkt, und ihre Fähigkeit wird genau damit einhergehen, ansteigen, ansteigen, ansteigen, was eine ganz bemerkenswerte Sache ist. Aber das hat auch etwas mit Ladung zu tun, die Fallveränderung hat mit dem Freiwerden von Ladung durch das Itsa zu tun. Zwei Dinge geschehen, die Person, die wirklich Itsa auf Dinge macht, lässt auch eingekapselte Ladung verschwinden, clie durch frühere Verwirrungen darüber verursacht wurde. Und diese Ladung ist eingekapselt, und im Zusammenhang damit ist es ein Kraftaspekt und ein Masse-Aspekt.</w:t>
      </w:r>
    </w:p>
    <w:p>
      <w:pPr>
        <w:pStyle w:val="Normal"/>
        <w:widowControl/>
        <w:spacing w:lineRule="auto" w:line="240" w:before="0" w:after="120"/>
        <w:ind w:firstLine="709"/>
        <w:rPr>
          <w:sz w:val="24"/>
          <w:szCs w:val="24"/>
          <w:lang w:val="de-CH"/>
        </w:rPr>
      </w:pPr>
      <w:r>
        <w:rPr>
          <w:sz w:val="24"/>
          <w:szCs w:val="24"/>
          <w:lang w:val="de-CH"/>
        </w:rPr>
        <w:t>Hier ist das Phänomen, sehen Sie? Hier ist dieses eingekapselte kleine Ding, sehen Sie das? Und Sie haben gesagt: „Was ist da drin?“</w:t>
      </w:r>
    </w:p>
    <w:p>
      <w:pPr>
        <w:pStyle w:val="Normal"/>
        <w:widowControl/>
        <w:spacing w:lineRule="auto" w:line="240" w:before="0" w:after="120"/>
        <w:ind w:firstLine="709"/>
        <w:rPr/>
      </w:pPr>
      <w:r>
        <w:rPr>
          <w:sz w:val="24"/>
          <w:szCs w:val="24"/>
          <w:lang w:val="de-CH"/>
        </w:rPr>
        <w:t xml:space="preserve">Und sie sagt: „0h, </w:t>
      </w:r>
      <w:r>
        <w:rPr>
          <w:i/>
          <w:iCs/>
          <w:sz w:val="24"/>
          <w:szCs w:val="24"/>
          <w:lang w:val="de-CH"/>
        </w:rPr>
        <w:t>sfoo uh-soo</w:t>
      </w:r>
      <w:r>
        <w:rPr>
          <w:sz w:val="24"/>
          <w:szCs w:val="24"/>
          <w:lang w:val="de-CH"/>
        </w:rPr>
        <w:t xml:space="preserve"> und </w:t>
      </w:r>
      <w:r>
        <w:rPr>
          <w:i/>
          <w:iCs/>
          <w:sz w:val="24"/>
          <w:szCs w:val="24"/>
          <w:lang w:val="de-CH"/>
        </w:rPr>
        <w:t>soo-oo, zoo-oo, zoo-oo.“</w:t>
      </w:r>
      <w:r>
        <w:rPr>
          <w:sz w:val="24"/>
          <w:szCs w:val="24"/>
          <w:lang w:val="de-CH"/>
        </w:rPr>
        <w:t xml:space="preserve"> Der Tonarm bewegt sich, verstehen Sie0 Sie heben diese einzelnen Finger ab von den geballten Fausten da, sehen Sie, einen nach dem anderen, und: „So, der ist jetzt herunter und der ist auch herunter. Ich weiss nicht. Mal sehen, wollen wir docii mal sehen, was es ist. Was ist es? – Oh, Handflachen!“</w:t>
      </w:r>
    </w:p>
    <w:p>
      <w:pPr>
        <w:pStyle w:val="Normal"/>
        <w:widowControl/>
        <w:spacing w:lineRule="auto" w:line="240" w:before="0" w:after="120"/>
        <w:ind w:firstLine="709"/>
        <w:rPr/>
      </w:pPr>
      <w:r>
        <w:rPr>
          <w:sz w:val="24"/>
          <w:szCs w:val="24"/>
          <w:lang w:val="de-CH"/>
        </w:rPr>
        <w:t>Sie haben nicht gedacht, dass da irgendetwas drin wäre, oder? Das ist einfach Ladung, und Sie sehen, dass dieser Tonarm anfangt, sich zu bewe</w:t>
        <w:softHyphen/>
        <w:t>gen. Also, das ist Ladung, die von einem dieser Bündel herunterkommt, und der Bursche schaut hin, und es ist einfach eine Methode des As-isens.</w:t>
      </w:r>
    </w:p>
    <w:p>
      <w:pPr>
        <w:pStyle w:val="Normal"/>
        <w:widowControl/>
        <w:spacing w:lineRule="auto" w:line="240" w:before="0" w:after="120"/>
        <w:ind w:firstLine="709"/>
        <w:rPr/>
      </w:pPr>
      <w:r>
        <w:rPr>
          <w:sz w:val="24"/>
          <w:szCs w:val="24"/>
          <w:lang w:val="de-CH"/>
        </w:rPr>
        <w:t>Während er das also macht, was da einige Auditoren wahnsinnig macht, ist, dass er mengenweise zusatzliche Itsas reinbringt. Na ja, das richtet keinen grossen Schaden an, verstehen Sie?</w:t>
      </w:r>
    </w:p>
    <w:p>
      <w:pPr>
        <w:pStyle w:val="Normal"/>
        <w:widowControl/>
        <w:spacing w:lineRule="auto" w:line="240" w:before="0" w:after="120"/>
        <w:ind w:firstLine="709"/>
        <w:rPr>
          <w:sz w:val="24"/>
          <w:szCs w:val="24"/>
          <w:lang w:val="de-CH"/>
        </w:rPr>
      </w:pPr>
      <w:r>
        <w:rPr>
          <w:sz w:val="24"/>
          <w:szCs w:val="24"/>
          <w:lang w:val="de-CH"/>
        </w:rPr>
        <w:t>Er sagt: „Es ist ein Haus. Nein, es ist ein Auto. Nein, es ist ein…“, sehen Sie? „Es ist ein Fingernagel – nein, oh, nein. Nein, nein. Oh, ich weiss, was es ist! Ich – ich weiss, was es ist. Ich weiss, was das ist. Eine Wassermelone!“ Und dann (wie ein Auditor gestern Abend zu mir sagte), dann haben wir die Sache völlig klar, und wir haben da beide eine Wassermelone, und dann sagt er ganz plötzlich: „Nein, es ist keine Wassermelone, es ist ein Diamantring.“</w:t>
      </w:r>
    </w:p>
    <w:p>
      <w:pPr>
        <w:pStyle w:val="Normal"/>
        <w:widowControl/>
        <w:spacing w:lineRule="auto" w:line="240" w:before="0" w:after="120"/>
        <w:ind w:firstLine="709"/>
        <w:rPr/>
      </w:pPr>
      <w:r>
        <w:rPr>
          <w:sz w:val="24"/>
          <w:szCs w:val="24"/>
          <w:lang w:val="de-CH"/>
        </w:rPr>
        <w:t>Und der Auditor fängt an, sich irgendwie verwirrt zu fühlen, denn sehen Sie, seine Itsa-Linie wird vom PC herumgestossen. Aber nur dann, wenn der Auditor nicht völlig versteht, was er macht. Er versucht, etwas zu finden und dann zufrieden damit zu sein. Also, das ist nicht Auditing, Mann. Das überlegene Wissen des Auditors sollte darin bestehen, dass, wenn der Bursche sagt, dass das eine Wassermelone ist, er es ganz bestimmt in Kürze einen Diamantring nennen wird. Und wenn es wirklich ein Diamantring ist, dann wird er es danach nie wieder erwähnen, denn das ist ge-itsa-t.</w:t>
      </w:r>
    </w:p>
    <w:p>
      <w:pPr>
        <w:pStyle w:val="Normal"/>
        <w:widowControl/>
        <w:spacing w:lineRule="auto" w:line="240" w:before="0" w:after="120"/>
        <w:ind w:firstLine="709"/>
        <w:rPr/>
      </w:pPr>
      <w:r>
        <w:rPr>
          <w:sz w:val="24"/>
          <w:szCs w:val="24"/>
          <w:lang w:val="de-CH"/>
        </w:rPr>
        <w:t>Aber solange bis es ge-itsa-t ist, wird er der Sache alle möglichen Bezeichnungen geben. Es wird bei einer Milliarde Jahren sein, und dann wird es fünf Jahre in die Zukunft hinein sein, und es wird Billionen und fünf Jahre weit zurückliegen, und es wird vor 465 Jahren sein, und es wird gestern sein, und es wird jetzt sein, und es wird vor 15 Minuten sein, und es wird vor Billionen und zehn Jahren sein, und es wird vor 18 Billionen Jahren sein, und dann ganz plötzlich kommt es zur Ruhe vor 125 Trilliarden Jahren. Punkt. Peng. Das wär’s.</w:t>
      </w:r>
    </w:p>
    <w:p>
      <w:pPr>
        <w:pStyle w:val="Normal"/>
        <w:widowControl/>
        <w:spacing w:lineRule="auto" w:line="240" w:before="0" w:after="120"/>
        <w:ind w:firstLine="709"/>
        <w:rPr>
          <w:sz w:val="24"/>
          <w:szCs w:val="24"/>
          <w:lang w:val="de-CH"/>
        </w:rPr>
      </w:pPr>
      <w:r>
        <w:rPr>
          <w:sz w:val="24"/>
          <w:szCs w:val="24"/>
          <w:lang w:val="de-CH"/>
        </w:rPr>
        <w:t>Und Sie hören nicht mehr weiter davon, denn er hat es verstanden, sehen Sie? Es ist ge-itsa-t.</w:t>
      </w:r>
    </w:p>
    <w:p>
      <w:pPr>
        <w:pStyle w:val="Normal"/>
        <w:widowControl/>
        <w:spacing w:lineRule="auto" w:line="240" w:before="0" w:after="120"/>
        <w:ind w:firstLine="709"/>
        <w:rPr/>
      </w:pPr>
      <w:r>
        <w:rPr>
          <w:sz w:val="24"/>
          <w:szCs w:val="24"/>
          <w:lang w:val="de-CH"/>
        </w:rPr>
        <w:t>Im Verlaufe dessen, ein Itsa zu verlangen, kommen also eine Menge scheinbare Itsas heraus, und man könnte beinahe sagen, dass das ganze Auditieren eines Falles, vom ersten Augenblick seines Prozessings an, bis hindurch zu der letzten abschliessenden Erkenntnis des Falles, aus bedingten Itsas besteht. Bedingten Itsa&amp;. So ist es, für den betreffenden Umstand und diesen bestimmten Ort, sehen Sie?</w:t>
      </w:r>
    </w:p>
    <w:p>
      <w:pPr>
        <w:pStyle w:val="Normal"/>
        <w:widowControl/>
        <w:spacing w:lineRule="auto" w:line="240" w:before="0" w:after="120"/>
        <w:ind w:firstLine="709"/>
        <w:rPr>
          <w:sz w:val="24"/>
          <w:szCs w:val="24"/>
          <w:lang w:val="de-CH"/>
        </w:rPr>
      </w:pPr>
      <w:r>
        <w:rPr>
          <w:sz w:val="24"/>
          <w:szCs w:val="24"/>
          <w:lang w:val="de-CH"/>
        </w:rPr>
        <w:t>Ein Auditor sollte niemals irgendeinen Gedanken haben, dass er nichts anderes als nur per</w:t>
        <w:softHyphen/>
        <w:t>manente Itsas bekommen müsste. Natürlich, Sie gehen durch ein GPM durch, Sie pflücken die Items gemäss einem bestimmten Plot ab – also, das ist das Itsa davon!</w:t>
      </w:r>
    </w:p>
    <w:p>
      <w:pPr>
        <w:pStyle w:val="Normal"/>
        <w:widowControl/>
        <w:spacing w:lineRule="auto" w:line="240" w:before="0" w:after="120"/>
        <w:ind w:firstLine="709"/>
        <w:rPr/>
      </w:pPr>
      <w:r>
        <w:rPr>
          <w:sz w:val="24"/>
          <w:szCs w:val="24"/>
          <w:lang w:val="de-CH"/>
        </w:rPr>
        <w:t xml:space="preserve">Der Grund, wieso ich keine Schwierigkeiten damit habe, ein GPM zu auditieren, liegt darin, dass ich keinen Zweifel über das Itsa eines GPMs habe, sehen Sie? Das ist es. Es ist einfach das, was es ist. Es war nichts da, was man hätte verstehen können. Es wurde dort hingesetzt, um Sie zu verkorksen und Sie unbeweglich zu machen und Ihre Starke und Fähigkeit zu reduzieren, sehen Sie, und es sind ein Haufen elektronischer Schaltkreise, die an ein paar Kästen angeschlossen sind, und Sie haben ein paar Dinger, die auf beiden Seiten losfeuern, und sie schicken Sie von oben da rein und drehen Sie am unteren Ende andersherum, und das ist alles, was es dazu zu sagen gibt. Und Sie gehen hindurch, und Sie sagen: </w:t>
      </w:r>
      <w:r>
        <w:rPr>
          <w:i/>
          <w:iCs/>
          <w:sz w:val="24"/>
          <w:szCs w:val="24"/>
          <w:lang w:val="de-CH"/>
        </w:rPr>
        <w:t>„Peng, peng, peng, peng, peng, peng, peng, peng“,</w:t>
      </w:r>
      <w:r>
        <w:rPr>
          <w:sz w:val="24"/>
          <w:szCs w:val="24"/>
          <w:lang w:val="de-CH"/>
        </w:rPr>
        <w:t xml:space="preserve"> und das ist das Ende des GPMs. Kein falsches Itsa, sehen Sie? In den ineisten Fallen, tatsäch</w:t>
        <w:softHyphen/>
        <w:t>lich, nicht einmal ein besonders grosser Protest. Wissen Sie. es wird dabei nicht gesagt:</w:t>
      </w:r>
    </w:p>
    <w:p>
      <w:pPr>
        <w:pStyle w:val="Normal"/>
        <w:widowControl/>
        <w:spacing w:lineRule="auto" w:line="240" w:before="0" w:after="120"/>
        <w:ind w:firstLine="709"/>
        <w:rPr/>
      </w:pPr>
      <w:r>
        <w:rPr>
          <w:sz w:val="24"/>
          <w:szCs w:val="24"/>
          <w:lang w:val="de-CH"/>
        </w:rPr>
        <w:t>„</w:t>
      </w:r>
      <w:r>
        <w:rPr>
          <w:sz w:val="24"/>
          <w:szCs w:val="24"/>
          <w:lang w:val="de-CH"/>
        </w:rPr>
        <w:t>Es sollte anders sein.“ Ab und zu einmal wird eine entdeckte Absicht mit einer falschen Vorstellung der Absicht die Sache einen Augenblick lang hängenbleiben lassen. Aber das ist ein Itsa, sehen Sie?</w:t>
      </w:r>
    </w:p>
    <w:p>
      <w:pPr>
        <w:pStyle w:val="Normal"/>
        <w:widowControl/>
        <w:spacing w:lineRule="auto" w:line="240" w:before="0" w:after="120"/>
        <w:ind w:firstLine="709"/>
        <w:rPr/>
      </w:pPr>
      <w:r>
        <w:rPr>
          <w:sz w:val="24"/>
          <w:szCs w:val="24"/>
          <w:lang w:val="de-CH"/>
        </w:rPr>
        <w:t>Sie bekommen nicht das sofortige und direkte Itsa. „Wie kommt Ob, dass ich in eine Situation geraten bin, wo ich überhaupt erst damit angefangen habe, diese Dinge zu bekommen?“ Sehen Sie? Also, das ist eines von diesen grossen Itsas. sehen Sie? Das beginnt dem PC schliesslich zu dammern. „Was zum Teufel habe ich denn gemacht, dass ich mich einer solchen Komödie auslieferte“, sehen Sie, „alle paar Billionen Jahre?“ Wissen Sie? „Was ist denn mit mir los? Was habe ich denn getan? Was ist mit mir passiert? Na, was stimmt denn bei mir im Kopf nicht? Wie kommt das?“</w:t>
      </w:r>
    </w:p>
    <w:p>
      <w:pPr>
        <w:pStyle w:val="Normal"/>
        <w:widowControl/>
        <w:spacing w:lineRule="auto" w:line="240" w:before="0" w:after="120"/>
        <w:ind w:firstLine="709"/>
        <w:rPr/>
      </w:pPr>
      <w:r>
        <w:rPr>
          <w:sz w:val="24"/>
          <w:szCs w:val="24"/>
          <w:lang w:val="de-CH"/>
        </w:rPr>
        <w:t>Sie werden feststellen, dass die meisten PCs nach einer Weile anfangen werden, daran herumzukauen, und sie kauen darauf herum und kauen darauf herum und kauen und kauen darauf herum und – manchmal kauen sie zwei. drei, vier, fünf. sechs, sieben, achthunded Stunden darauf herum, sehen Sie? „Wie kommt das?“ Es gibt keinen Grund, sich deswegen eine Kugel in den Kopf zu jagen oder sich Ihre Medulla oblongata auszurenken. Es wird ganz plötzlich vor Ihrer Nase auftauchen, und da wird es sein:</w:t>
      </w:r>
    </w:p>
    <w:p>
      <w:pPr>
        <w:pStyle w:val="Normal"/>
        <w:widowControl/>
        <w:spacing w:lineRule="auto" w:line="240" w:before="0" w:after="120"/>
        <w:ind w:firstLine="709"/>
        <w:rPr>
          <w:sz w:val="24"/>
          <w:szCs w:val="24"/>
          <w:lang w:val="de-CH"/>
        </w:rPr>
      </w:pPr>
      <w:r>
        <w:rPr>
          <w:sz w:val="24"/>
          <w:szCs w:val="24"/>
          <w:lang w:val="de-CH"/>
        </w:rPr>
        <w:t>Das It.sa von „Es ist…“ Sehen Sie? „Oh, das ist der Grund, warum!“ Sehen Sie?</w:t>
      </w:r>
    </w:p>
    <w:p>
      <w:pPr>
        <w:pStyle w:val="Normal"/>
        <w:widowControl/>
        <w:spacing w:lineRule="auto" w:line="240" w:before="0" w:after="120"/>
        <w:ind w:firstLine="709"/>
        <w:rPr/>
      </w:pPr>
      <w:r>
        <w:rPr>
          <w:sz w:val="24"/>
          <w:szCs w:val="24"/>
          <w:lang w:val="de-CH"/>
        </w:rPr>
        <w:t>Und die Geschicklichkeit, mit der ein Auditor die kleine Aufmerksamkeitshnie benutzen kann, um die Aufmerksamkeit des PCs in Bereiche hineinzulenken, die erforscht werden können, bei denen es für den PC leicht genug ist, in sie hineinzuschauen, und die Tonarmaktion erzeugen werden, dies setzt einen sehr geschulten Auditor voraus, und das ist, was als das Hereinbringen der Itsa-Linie bekannt ist Das Hereinbringen der Itsa-Lime besteht nicht daraus, sich zurückzulehnen und den PC stundenlang über nichts reden zu lassen. Verstellen Sie wir missbilligen clas nicht, wenn Sie nichts anderes tun können. Sie verstehen das? Aber es gibt eine weitaus geschicktere Ebene, bei der Sie seine Aufmerksamkeit auf Dinge richten, die</w:t>
      </w:r>
    </w:p>
    <w:p>
      <w:pPr>
        <w:pStyle w:val="Normal"/>
        <w:widowControl/>
        <w:spacing w:lineRule="auto" w:line="240" w:before="0" w:after="120"/>
        <w:ind w:firstLine="709"/>
        <w:rPr>
          <w:sz w:val="24"/>
          <w:szCs w:val="24"/>
          <w:lang w:val="de-CH"/>
        </w:rPr>
      </w:pPr>
      <w:r>
        <w:rPr>
          <w:sz w:val="24"/>
          <w:szCs w:val="24"/>
          <w:lang w:val="de-CH"/>
        </w:rPr>
        <w:t>von ihm identifiziert werden können und die er daher entwirren wird, nämlich das, was ein Problem genannt wird, oder die Bank oder der aberrierte Bereich.</w:t>
      </w:r>
    </w:p>
    <w:p>
      <w:pPr>
        <w:pStyle w:val="Normal"/>
        <w:widowControl/>
        <w:spacing w:lineRule="auto" w:line="240" w:before="0" w:after="120"/>
        <w:ind w:firstLine="709"/>
        <w:rPr/>
      </w:pPr>
      <w:r>
        <w:rPr>
          <w:sz w:val="24"/>
          <w:szCs w:val="24"/>
          <w:lang w:val="de-CH"/>
        </w:rPr>
        <w:t>Und darin liegt das Ausmass begründet, in dem Sie Tonarmaktion erlangen kön</w:t>
        <w:softHyphen/>
        <w:t>nen, – es ist das Ausmass, in dem Sie das tun können – das kennzeichnet die Geschicklichkeit des Auditors. Das ist der Mittelpunkt und der Bereich des Auditings, der das grösste Können erfordert. Es ist eine beinahe so grosse Geschicklichkeit, dass ich zögere, es wieder zu erwähnen, denn ich habe in diesem Bereich Niederlagen eingesteckt.</w:t>
      </w:r>
    </w:p>
    <w:p>
      <w:pPr>
        <w:pStyle w:val="Normal"/>
        <w:widowControl/>
        <w:spacing w:lineRule="auto" w:line="240" w:before="0" w:after="120"/>
        <w:ind w:firstLine="709"/>
        <w:rPr/>
      </w:pPr>
      <w:r>
        <w:rPr>
          <w:sz w:val="24"/>
          <w:szCs w:val="24"/>
          <w:lang w:val="de-CH"/>
        </w:rPr>
        <w:t>Also, wenn Sie das tun können, da ist der Aufbau davon. Wenn Sie das tun können, dann wären Sie bekannt für diese fantastische Sache, die als die „meisterliche Hand“ oder „Intuition“ bezeichnet wird – all diese anderen Dinge würden sich auf dieser Grundlage aufbauen. Es ist höchst beeindruckend. Das Hereinbringen der Itsa-Linie ist also nicht bloss Dasitzen. Es heisst tatsächlich, dass man da etwas anderes tut.</w:t>
      </w:r>
    </w:p>
    <w:p>
      <w:pPr>
        <w:pStyle w:val="Normal"/>
        <w:widowControl/>
        <w:spacing w:lineRule="auto" w:line="240" w:before="0" w:after="120"/>
        <w:ind w:firstLine="709"/>
        <w:rPr/>
      </w:pPr>
      <w:r>
        <w:rPr>
          <w:sz w:val="24"/>
          <w:szCs w:val="24"/>
          <w:lang w:val="de-CH"/>
        </w:rPr>
        <w:t xml:space="preserve">Die Itsa-Linie existieren zu lassen, das ist eine Beschreibung der untersten Auditingstufe in dieser Hinsicht, sehen Sie – die Itsa-Linie lediglich existieren zu lassen. Damit werden wir schon etwas erreichen, sehen Sie? Wir werden etwas erreichen, wenn wir lediglich das tun. Aber reden Sie nicht achtlos davon, die Itsa-Linie reinzutun, wenn Sie nicht genau das tun. Sie nehmen die Kommunikationslinie vom PC zum Auditor, und Sie setzen sie geradewegs in Zonen und Bereiche hinein, wo sie Itsas finden wird. Sie setzen die Aufmerksamkeit des PCs da hinein, zu Stellen und Bereichen, wo diese Linie dann „Es ist ein…“ und „Es ist ein…“ und </w:t>
      </w:r>
      <w:r>
        <w:rPr>
          <w:i/>
          <w:iCs/>
          <w:sz w:val="24"/>
          <w:szCs w:val="24"/>
          <w:lang w:val="de-CH"/>
        </w:rPr>
        <w:t xml:space="preserve">„Dadadam-dadcidamm-dadammmm. </w:t>
      </w:r>
      <w:r>
        <w:rPr>
          <w:sz w:val="24"/>
          <w:szCs w:val="24"/>
          <w:lang w:val="de-CH"/>
        </w:rPr>
        <w:t xml:space="preserve">Also, es ist ein…“ sein wird, sehen Sie, und </w:t>
      </w:r>
      <w:r>
        <w:rPr>
          <w:i/>
          <w:iCs/>
          <w:sz w:val="24"/>
          <w:szCs w:val="24"/>
          <w:lang w:val="de-CH"/>
        </w:rPr>
        <w:t>„Rattata-ta-ta</w:t>
      </w:r>
      <w:r>
        <w:rPr>
          <w:sz w:val="24"/>
          <w:szCs w:val="24"/>
          <w:lang w:val="de-CH"/>
        </w:rPr>
        <w:t xml:space="preserve"> und so weiter und so weiter und so fort. Also, ich glaube – ich glaube, es war meine Selbstzufriedenheit im College. Das ist es – ja, das ist richtig. Das hat mich wirklich in Schwierigkeiten gebracht. Ich war bezüglich allem selbstzufrieden. Das stimmt – das ist es!“ Peng! Sie werden ganz plötzlich sehen, dass Ihr Tonarm geradewegs hinuntergeht, sehen Sie? Sie sehen die Ladung eimerweise vom Fall herunterkommen.</w:t>
      </w:r>
    </w:p>
    <w:p>
      <w:pPr>
        <w:pStyle w:val="Normal"/>
        <w:widowControl/>
        <w:spacing w:lineRule="auto" w:line="240" w:before="0" w:after="120"/>
        <w:ind w:firstLine="709"/>
        <w:rPr/>
      </w:pPr>
      <w:r>
        <w:rPr>
          <w:sz w:val="24"/>
          <w:szCs w:val="24"/>
          <w:lang w:val="de-CH"/>
        </w:rPr>
        <w:t>Das ist tatsachlich so geschickt, dass es die Erzeugung von Erkenntnissen ist. Sie können Erkenntnisse erzeugen, wenn Sie wollen. Sie können derart geschickt sein. Das ist etwas, das einiges Vertrautwerden erfordert. Sie sollten wissen, was die Werkzeuge sind: Die Werkzeuge sind clie Nebenlinie Eins, und sie wird verwendet, um beim PC eine suchende Aufmerksamkeit zu erzeugen, Ihre „Was ist es“-Linie wird dort mehr oder weniger in Ruhe gelassen, um diese Art von Phänomenen zu erzeugen. Warum? Weil das Universum voll von „Was ist es“-Linien ist. Der PC leidet unter zu viel „Was ist es“ und zu wenig Itsa. Und das Nettoergebnis davon ist natürlich, dass seine Itsa-Linie blockiert wird. Und Sie, der Auditor, ziehen ihn aus den Schwierigkeiten heraus, indem Sie es fliessen lassen.</w:t>
      </w:r>
    </w:p>
    <w:p>
      <w:pPr>
        <w:pStyle w:val="Normal"/>
        <w:widowControl/>
        <w:spacing w:lineRule="auto" w:line="240" w:before="0" w:after="120"/>
        <w:ind w:firstLine="709"/>
        <w:rPr/>
      </w:pPr>
      <w:r>
        <w:rPr>
          <w:sz w:val="24"/>
          <w:szCs w:val="24"/>
          <w:lang w:val="de-CH"/>
        </w:rPr>
        <w:t>Wenn man naturlich in Richtung von Bedeutungen geht, die so mächtig sind wie ein GPM. so machtig wie ein superstarkes Engramm, so mächtig wie dergleichen weit hinten auf der Zeitspur, Gott steh uns bei, und so weiter – Mann, das heisst, die Itsa-Linie auf eine Bedeutung mit Grossenordnung hereinzubringen. Und diese Sache erfordert tatsächlich beträchtliche Geschicklichkeit. Sie müssen Line-Plots haben, und das Prinzip des kreuzweisen Listings, und das Tun des Auditors ist betrachtlich. Das Können ist betrachtlich, seine Übungen sind beträchtlich und so weiter. Nichtsdesto</w:t>
        <w:softHyphen/>
        <w:t>weniger. selbst diese Dinge scheitern, wenn Sie die Itsa-Linie nicht existieren lassen. Sie müssen diese Itsa-Linie in Frieden lassen und sie umherschweifen lassen.</w:t>
      </w:r>
    </w:p>
    <w:p>
      <w:pPr>
        <w:pStyle w:val="Normal"/>
        <w:widowControl/>
        <w:spacing w:lineRule="auto" w:line="240" w:before="0" w:after="120"/>
        <w:ind w:firstLine="709"/>
        <w:rPr/>
      </w:pPr>
      <w:r>
        <w:rPr>
          <w:sz w:val="24"/>
          <w:szCs w:val="24"/>
          <w:lang w:val="de-CH"/>
        </w:rPr>
        <w:t>Es gehört auch dazu, dass man sie nicht durchschneidet, und es gibt zahlreiche Wege, wie die Itsa-Linie im Auditing durchgeschnitten werden kann. Es ist eine gute Übung, jemanden mal herüberkommen zu lassen, der Ihnen dieses Schaubild vom 4. August zeigt. Lassen Sie ihn eine Anzahl Wege finden, wie man diese Itsa-Linie des PCs durchschneiden kann. Dann lassen Sie ihn die Übung bestehen. Wie viele Wege gäbe es. wenn man jemanden aberrieren konnte, wenn man die Itsa-Linie durchschnei</w:t>
        <w:softHyphen/>
        <w:t>det? Und dann muss er herausfinden, was die Itsa-Linie ist. Das ist eine ungeheuer gute Übung, das macht die Sache mit einem Donnerschlag klar.</w:t>
      </w:r>
    </w:p>
    <w:p>
      <w:pPr>
        <w:pStyle w:val="Normal"/>
        <w:widowControl/>
        <w:spacing w:lineRule="auto" w:line="240" w:before="0" w:after="120"/>
        <w:ind w:firstLine="709"/>
        <w:rPr>
          <w:sz w:val="24"/>
          <w:szCs w:val="24"/>
          <w:lang w:val="de-CH"/>
        </w:rPr>
      </w:pPr>
      <w:r>
        <w:rPr>
          <w:sz w:val="24"/>
          <w:szCs w:val="24"/>
          <w:lang w:val="de-CH"/>
        </w:rPr>
        <w:t>In Ordnung?</w:t>
      </w:r>
    </w:p>
    <w:p>
      <w:pPr>
        <w:pStyle w:val="Normal"/>
        <w:widowControl/>
        <w:spacing w:lineRule="auto" w:line="240" w:before="0" w:after="120"/>
        <w:ind w:firstLine="709"/>
        <w:rPr/>
      </w:pPr>
      <w:r>
        <w:rPr>
          <w:sz w:val="24"/>
          <w:szCs w:val="24"/>
          <w:lang w:val="de-CH"/>
        </w:rPr>
        <w:t>Ich hoffe, dass Sie das gut verstehen, denn das ist eine ganz glitschige Sache, und natürlich, die Schwierigkeit damit ist, dass es so bekannt ist, wissen Sie? Es ist eine Sache, die „jeder weiss“, wissen Sie? Itsa-Linie – offensichtlich ist es die Kommunikationslinie des PCs. Obwohl wir die ganze Zeit lang „Itsa“ gesagt haben und es eine Itsa-Linie genannt haben – na ja, warum heisst es eine Itsa-Linie und so weiter? Und Sie wer</w:t>
        <w:softHyphen/>
        <w:t>den sehen, wie diese Sache so durch Scientology dahintreibt, und immer und ewig wird in irgendeinem Teil der Scientology dieser Punkt nur allzu bekannt sein. Das weiss ich mit Sicherheit.</w:t>
      </w:r>
    </w:p>
    <w:p>
      <w:pPr>
        <w:pStyle w:val="Normal"/>
        <w:widowControl/>
        <w:spacing w:lineRule="auto" w:line="240" w:before="0" w:after="120"/>
        <w:ind w:firstLine="709"/>
        <w:rPr/>
      </w:pPr>
      <w:r>
        <w:rPr>
          <w:sz w:val="24"/>
          <w:szCs w:val="24"/>
          <w:lang w:val="de-CH"/>
        </w:rPr>
        <w:t>Aber der sehr geschickte Auditor und der Auditor, der sehr hoch im Ansehen steht, und der Auditor, der sagenhafte Ergebnisse erzielt, wird der Auditor sein, der diesen Punkt komplett beherrscht. Er kennt sich mit einer Itsa-Linie total aus. Der PC setzt sich mit einem gegenwärtigen Problem hin, es ist nicht unbedingt ein Geschwindig</w:t>
        <w:softHyphen/>
        <w:t xml:space="preserve">keitsfaktor beteiligt, aber der PC spricht zu ihm eine Weile lang, und mysteriöserweise geht dieses gegenwartige Problem in die Luft und verschwindet, und der PC sitzt ganz genau mittendrin, ganz genau in dem, worin der Auditor ihn haben wollte, und der PC durchläuft genau das, was er durchlaufen sollte, </w:t>
      </w:r>
      <w:r>
        <w:rPr>
          <w:i/>
          <w:iCs/>
          <w:sz w:val="24"/>
          <w:szCs w:val="24"/>
          <w:lang w:val="de-CH"/>
        </w:rPr>
        <w:t>ritsch-ratsch-klapp.</w:t>
      </w:r>
      <w:r>
        <w:rPr>
          <w:sz w:val="24"/>
          <w:szCs w:val="24"/>
          <w:lang w:val="de-CH"/>
        </w:rPr>
        <w:t xml:space="preserve"> Und der PC ist glucklich und der Auditor ist glücklich und alles lauft wie geölt.</w:t>
      </w:r>
    </w:p>
    <w:p>
      <w:pPr>
        <w:pStyle w:val="Normal"/>
        <w:widowControl/>
        <w:spacing w:lineRule="auto" w:line="240" w:before="0" w:after="120"/>
        <w:ind w:firstLine="709"/>
        <w:rPr>
          <w:sz w:val="24"/>
          <w:szCs w:val="24"/>
          <w:lang w:val="de-CH"/>
        </w:rPr>
      </w:pPr>
      <w:r>
        <w:rPr>
          <w:sz w:val="24"/>
          <w:szCs w:val="24"/>
          <w:lang w:val="de-CH"/>
        </w:rPr>
        <w:t>Natürlich wird es unterwegs ein paar Erschütterungen geben. Ab und zu einmal werden Sie wünschen, Sie hätten Ihren grossen Mund nie aufgemacht. Und ich hoffe, Sie kommen nicht in so viele von diesen Situationen hinein wie ich in den letzten 13 Jahren.</w:t>
      </w:r>
    </w:p>
    <w:p>
      <w:pPr>
        <w:pStyle w:val="Normal"/>
        <w:rPr>
          <w:sz w:val="24"/>
          <w:szCs w:val="24"/>
          <w:lang w:val="de-CH"/>
        </w:rPr>
      </w:pPr>
      <w:r>
        <w:rPr>
          <w:sz w:val="24"/>
          <w:szCs w:val="24"/>
          <w:lang w:val="de-CH"/>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HSBC-325 DIE ITSA LIN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ab/>
      <w:t>20.8.63</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8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0" w:hanging="0"/>
    </w:pPr>
    <w:rPr>
      <w:rFonts w:ascii="Times New Roman" w:hAnsi="Times New Roman" w:eastAsia="Times New Roman" w:cs="Times New Roman"/>
      <w:color w:val="auto"/>
      <w:sz w:val="36"/>
      <w:szCs w:val="36"/>
      <w:lang w:val="de-DE" w:eastAsia="zh-CN" w:bidi="hi-IN"/>
    </w:rPr>
  </w:style>
  <w:style w:type="paragraph" w:styleId="FR2">
    <w:name w:val="FR2"/>
    <w:qFormat/>
    <w:pPr>
      <w:widowControl w:val="false"/>
      <w:bidi w:val="0"/>
      <w:spacing w:lineRule="auto" w:line="338" w:before="660" w:after="0"/>
      <w:ind w:left="480" w:right="56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41:00Z</dcterms:created>
  <dc:creator>f</dc:creator>
  <dc:description/>
  <dc:language>en-US</dc:language>
  <cp:lastModifiedBy>f</cp:lastModifiedBy>
  <dcterms:modified xsi:type="dcterms:W3CDTF">2000-11-20T19:43:00Z</dcterms:modified>
  <cp:revision>3</cp:revision>
  <dc:subject/>
  <dc:title>DIE ITSA-LINIE</dc:title>
</cp:coreProperties>
</file>